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 BOOT - (C) 1989 Microsystems Software, Inc.     (508) 626-8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ax:(508) 626-8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1.10       8/24/90                  BBS:(508) 875-8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/copy to     Microsystem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0 Worces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 is ShareWARE and as such, You are entitled to "try" it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of time (~30 Days) and if you find it useful, you should sen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 computer installation to MSI at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atko V. Tomic - CodeRunneR &amp; PDK author (C Language TS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Boot is a TSR that may be placed anywhere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as a COM program at any time that you wish.  It writes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machine, memory, vectors etc. to a disk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BOOT.IMG  At any time, you may type CTRL-ALT-R.Shift and quickly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the "EXACT" state it was in when FB.COM was execu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any TSR's etc. which were loaded after FB.COM and bypas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/ hardware / config / floppy check junk that DOS normally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.  This saves me about 4 hours in the average 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ew rev, You may specifiy a drive letter for the IMG.$$$ fil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RAM DISK, the Re-boot is almost instantaneous.  Als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 the video mode to text and blink state.  Great to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and other programs that have no Ex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 is SHAREWARE and as such, MSI issues NO Warranty of any kin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vow any knowledge of its existance unless you really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