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E Configuration Control System v1.5</w:t>
        <w:tab/>
        <w:tab/>
        <w:tab/>
        <w:t>10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8,1990 FBE Research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8234, Seattle, WA  98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E Configuration Control System (including this documen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 for personal and private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 and the programs and files a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E Configuration Control System may not be distributed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part for profit or otherwise as part of a commercial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out a license from FBE Reseach Compan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and other institutions wishing to use this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 must obtain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FBE Configuration Control System and find 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 gift ($9 suggested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E Confifuration Control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Easy Menu Selection of CONFIG.SYS File During 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Multiple Configurations Are Stored In On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ontrol the Execution of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Reduces File Clutter, Simplifies Configu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Written In Assembler, Occupies Little Disk/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rmal DOS Operation, No Error Messages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E Configuration Control System is a pair of program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contents of the CONFIG.SYS file during bootu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peration of the AUTOEXEC.BAT file after boo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oot directly from power-on into whate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desire with the proper CONFIG.SYS file in place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up just to reconfigure your CONFIG.SYS and then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BE Configuration Control System when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with just one, simple CONFIG.SYS file. This situa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when you acquire your first major application progra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special drivers or parameter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you just edit your CONFIG.SYS file and reboo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new program. Soon you automate the proc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tch file which copies a renamed CONFIG.SY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Usually, this batch file will also copy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to the AUTOEXEC.BAT file so that you can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rectly into the program. Of course, you also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store the CONFIG.SYS and AUTOEXEC.BAT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new programs, you add batch files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you've got lots of small configuration control files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hard disk. The FBE Configuration Control System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utter. All of the configuration informati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BE Configuration Control System installed, on boo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"Hit Key For Menu." If no key is struck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(selectable, 0 to 9 seconds, 3 seconds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proceeds normally using the "default" configuration.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k within the time limit, a menu appears.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egment of up to 50 lines of the CONFIG.SY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item is normally the default configuration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so that any item can be the default. When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ts corresponding segment of the CONFIG.SYS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bootup up proceeds. A menu item is select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letter or by highlighting the item and typ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TOEXEC.BAT file is executed, a small program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menu item selection as an errorlevel func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be transferred to the appropriate part of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selected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E Configuration Control System runs on PC's, AT's, cl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under v2.x, v3.x or v4.x MS/PC-DOS. A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 the Zenith Z-100 and other non-DOS machines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recommended. Less than 128 bytes of memory are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up. Each of the two programs uses less than 2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E Configuration Control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E Configuration Control System allows menu select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previously defined configurations during boot up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are contained in one CONFIG.SYS fil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No modifications of any sort are made to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 except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ootup, the message "Hit Key For Menu" will appear. If n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d within few (selectable) seconds, the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f a key is typed, a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menu represents a configuration. Each menu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an item letter followed by a descriptive label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ne is item "A" and is the normal default configu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nu selection can be chosen by a command line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 menu line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may be selected by typing its corresponding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(upper or lowercase) or by using the up/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desired selection and typing ENTER. Once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bootup continu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E Configuiration Control System runs on you-know-who's PC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under DOS v2.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copy the CCMENU.DVD and CCPICK.COM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to your boot disk. Don't accident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.SYS and AUTOEXEC.BAT files on the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p your existing CONFIG.SYS and 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CONFIG.SYS and AUTOEXEC.BAT files, a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articular requirements.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nd AUTOEXEC.BAT files, their operation and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MENU.DVD is a character device driver. When initialized by DO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the CONFIG.SYS file in memory and modifies i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cessing by DOS. CCMENU.DVD recognizes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LABEL as special. The use of this expression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 sample of a properly structured CONFIG.SYS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figura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CMENU.DVD 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LABEL Descriptive Label for 1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ines of the 1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LABEL Descriptive Label for 2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ines of the 2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LABEL Descriptive Label for La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ines of the La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LABEL END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ommon to all configurations should appear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IG.SYS file before the DEVICE=CCMENU.DVD line. 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MENU.DVD is not in your root directory, be sur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"N" following DEVICE=CCMENU.DV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which specifies the number of second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be hit before the default configuration is used.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displayed immediately without a key hit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period of 3 seco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"I" following DEVICE=CCMENU.DV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which overrides the normal defaul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If "I" is too large, too small or omitted,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will b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onfiguration" consists of a line starting with the "DEVICE=L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llowed by 0 to 49 lines containing the usual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n the line to the right of the DEVICE=LABEL expres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the configuration which follows. This label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If a label is longer than 39 character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 to fit within the menu frame. Because of the wa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the CONFIG.SYS file, the label will always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characters in the menu. Some DOS versions may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o the first word in the line or limit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of the CONFIG.SYS file must be DEVICE=LABEL ENDCC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ression is missing, CCMENU.DVD will display a "Ba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" error message. DOS, as it processes the CONFIG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sever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PICK program accesses the CCMENU.DVD device driver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selected as an errorlevel. Using the batch-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AUTOEXEC.BAT file can process the errorlevel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ppropriate to the selected configuration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structures for the AUTOEXEC.BAT file. On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AUTOEXEC.BAT file corresponds to the sampl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conf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con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the Item "A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the La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returned by CCPICK corresponds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menu line counting from zero starting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 line. That is, menu item "A" is errorlevel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"B" is errorlevel 1, item "C" is 2 and so forth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MENU.DVD device driver has not been installed, CCPICK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retur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of correctly structured CONFIG.SYS and AUTOEXEC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on the distribution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