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+*+*  File Description Utility  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2.0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Brad Kidd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+*  Shareware  $20  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a directory of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or chang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 a program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 a program to view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 a program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ight another directory and then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he directory listing to a printer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files an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files with their descriptions to another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files with their descriptions to another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the directory by Name, Extension, Size, Date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 for the first letter of a file name with the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 to anothe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.DOC     --  File Descriptio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.COM     --  File Description Utility Ver.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FIG.COM  --  File Description Utility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.COM creates a hidden file in each directory wher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The description file (DESCRIPT.ION) is compatible with 4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program for COMMAND.COM.  This utility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  However, the DIR command of 4DOS displays descrip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and 4DOS will copy the description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or moved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rge you to take the time to become familiar with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more than just provide file descriptions.  I u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make notes about a program or note what parameter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.  By highlighting directories and pressing F2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your hard disk, and F10 is a quick way to g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.  With a small viewing program it i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text files and decide to move them or delete them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me makes it easy to see the latest changes to a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 are a quick way to find the fil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FD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U [d:][directory] [/E] [/S] [/T] [/D] [/U] [/?|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drive and/or directory specifies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be used; the single switch specifies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Size, Time, Description or Unsorted. 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filename as a default.  The ? or H provid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Any switch must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FDU, the description currently highlighte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etter of a full description is pushed off the en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+*+* Control Keys *+*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Invok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Will do one of three things based on the highlighte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highlight is for a file with a file extension o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RC, .DWC, .LBR, .LZH, .PAK, .ZIP, or .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all an archive program to view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the highlight is for a file with a differen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ose mentioned above, it will call a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highlight is for a directory, then FDU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display the 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F2  Will call an edit program to edit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uses the programs specified by FDUFIG for these displ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FDUFIG.CO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Will display a menu allowing you to pri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displayed directory to the first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displayed directory to a disk fil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file name for th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highlighted file with a descriptive header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highlighted file without the descriptiv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on the menu this is listed only as "(4. W/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Allows you to mark the highligh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F4  Allows you to copy the marked description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llows you to delete a file or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Allows you to rename a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Enter after changing the file or directory nam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Esc to escape without changing th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Allows you to copy a file to another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will be asked to specify the name of the new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Allows you to move a file to another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will be asked to specify the name of the new driv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the drive is different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do want to MOVE the file for the firs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ort the directory listing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ile date and time (latest at the 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Allows you to change to a diffe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 Will exit FDU without saving the new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leave you in the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 Will start all over by rereading the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  Will restore a description, or file name, to what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ursor was last moved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 Will place the file name on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FDU program in the displayed directory.  With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so put the cursor in column 1 in inser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not work properly, unless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riting 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Will clear from the cursor to the end of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+ and gray -  will move the page up and d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key]  Will search for the next file that begins with tha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key, in connection with the Alt-key,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directories or for fil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above the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Will exit any sub-function or the FDU program, rewri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ile, if any changes were made,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directory where FDU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FIG.CO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you to configure FDU.COM.  It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screen colors 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the starting mode to either overstrike o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the cursor shape for overstrike or 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the viewing program and the parameters to us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the editing program and the parameters to us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the archive viewing program and the parameters to us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o pause or not before returning from a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a viewing programs, you also tell FDU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for a key stroke before returning to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FDUFIG will check that the program can be found in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DOS path.  It will not accept it if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2 key is pressed in FDU.COM, the program checks fo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compression extension types, (.ARC, .DWC, .LBR, .LZH, .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, or .ZOO) and will load the program you specify as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program to 'view' this archive file.  SHEZ.EXE and FV.C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xamples of programs you could use here.  If the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archive type file, and not a directory, it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specify for viewing programs.  If the highlighted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, then FDU will change directori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ift-F2 key is pressed, FDU will call the progra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an editor to work with the highlighted file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does not have to be an editor.  It can be any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to work with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'viewing' programs can have parameters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parameter line for each of the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ome programs you may chose, will return to DO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mplete, without waiting for you to terminate them.  FV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is.  It lists the files in an archiv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DOS, normally.  This would cause FDU to re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out giving you a chance to see the list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FDUFIG asks you if you want to 'Press any key' before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DU display.  You would answer 'y' for programs like FV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very easy to use FDUFIG to change FDU.COM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iewing and editing programs for different needs.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; you may have a special program that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everal files.  You could select it as the EDIT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shift-F2 to prin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or updated in each directory by FDU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ile names with any descriptions that were pre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ritten.  This file is nearly self-maintaining.  Whenever F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, it gathers all the names of the file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and then matches the names in the DESCRIPT.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m.  If any of the files had been deleted, then ther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 match and those descriptions are lost.  Because FD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entries for files with descriptions, this DESCRIPT.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very time it is updated.  FDU will keep the sam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had before.  If FDU creates the fil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will be that of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4DOS changes this file's attribute to hidden any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n't met 4DOS yet, find yourself a copy on a local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 and TRY IT!  4DOS is a complete replacement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, COMMAND.COM.  It has a significantly bet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for MS-DOS, and the reaction of most people to i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provides the user interface and capabilities the MS-DO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had.  4DOS is a shareware product with a reasonabl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If you can't find 4DOS locally, contact:  J.P.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470, E. Arlington, MA 02174 fo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DU.COM IS *NOT* SUPPORTED BY J.P. SOFTWAR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 OF 4DOS.  PLEASE DO NOT CONTACT J.P.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UESTIONS OR SUPPOR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+*+* HISTORY *+*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2.01a 12/19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Fix Delete empt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ix So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Fix Insert in FDU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2.00 11/28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dd Print functions (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Mark description and Copy Mark (F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dd Alt-[key] Search for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dd Sort by Description (F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Change Drive and/or Directory (F1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Edit file (S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Support longer program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Changed the format to display F-key function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Make Sort more like 4DOS [TEST2 before TEST10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Make . and .. always the top two entries when s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ight the .. as the top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Support 16 background colors and add border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Restore colors and cursor on exit and set DOS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last line rather than at the bottom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Insure that DESCRIPT.ION is written to the correc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Improve cursor location when moving up and down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Fix cursor by using 0 to 13 or 6 to 7 for all color moni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Pause if the viewing program returns with a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1.21  8/28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Fix the total byte count &amp; full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1.02 8/20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dded the COPY file function with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ed the MOVE file function with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dded the ability to switch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dded the ability to use another program to view archiv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ed a way to provide parameters to the view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Removed the need for the 'FDU_ED='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ed the ability to delete an empt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Added Ctrl-C to exit FDU in the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Put sorted directories before all othe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Provided the ability to stack the file name in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(Ctrl-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Improved page-up and page-down on the first and las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Added gray + and gray - to move the page up and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Provided a configuration program (FDUFIG) to allow user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ecify the viewing programs and their parame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handling of insert and overstr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screen colors used by F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Extended the cursor bar to include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1.01 7/19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rovide an indication for one file attrib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cate that there are more files above or below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mprove page-up and page-down bar 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Ctrl-R to restore a line to what it contain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as last moved to tha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eft the display on the screen on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ed the DELETE and RENAME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Version 1.00 (7/6/90) was strongly based on MDU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many of the bugs in that program.  The follow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orrected by FDU.COM 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DU did not recognize the lower-case names that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function used for directory names and woul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scriptions for these directory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4DOS came out with version 3.0, they changed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ndled the descript.ion file and started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age return from the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at the end of every record.  MDU couldn't hand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uld lose all following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DU had an unsort switch [/U], but it didn'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DU's ^Q didn't work correctly, if the edi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location of the D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MDU's ^Q put the cursor in column one but the data go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lumn where the last cursor happened to 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DU's ^Q also failed, if the displayed page was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ge.  It put the wrong description for the t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MDU sorted by extension, it didn't also sort by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MDU sorted the date and time in ascending order.  I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rs prefer it in descending order as they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work with the lat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(Version 1.00) also provided a byte count fo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is based on thre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NOTES - That provided the ability to specify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      - That allowed you to list a sort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files within the directory and to m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, and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U      - A program that took DIRNOTES and changed it to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and view files,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program, and to use the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4DOS in a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NOTES.COM is the original utility program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J. Mefford and published in PC Magazine, Sept 15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COM was also written by Michael J. Mefford for PC 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ed you to view, move and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U.COM (11/29/88) is an adaptation of the DIRNOTE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developed by David P. Lemire.  It uses the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format rather than the format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RNOTES.  It also provides a much improved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sorting options, a help screen and the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n external file viewing or edit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.COM or Vernon D.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mprovements I am thinking of mak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improve the sort by using a different sort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support screen sizes other than just 25 by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support more than 430 files in any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+*+* Technical Information *+*+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 is written in assembly language and Assembl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ssembler 5.1.  I used CodeView for debugging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problems.  It has taken me well over 1200 hou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th of June 1990 to develo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 uses some of the more advanced DOS functions, and requires DOS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, but makes no test of the DOS version.  Thus, som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.  It also uses INT 16H function 5 to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o put the file name in the keyboard buffer.  Thi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systems that don't supp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U used an environment variable to specify the view program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feel that this is a good use of these variables f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not be used all the time.  I tried finding the pa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DU and use that same path to find the programs called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required that you keep these program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FDU.COM.  Also, it didn't work when FDU was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some other program.  Therefore, I finally settled on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= string for the vie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 tries to use the RENAME function to move a file from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  If this fails it will then try to copy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the other.  FDU checks to see it the drive is different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it will ask you to verify that you do want to MOVE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file only.  This is because I use MOVE quite a bit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 friend wanted some of the files on my hard disk and I MOV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loppy for him.  Was I surprised when I couldn't find them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DU will ask if you want to replace a file if it exist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location.  This may be annoying, but it is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delete a directory, FDU will try the DOS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unction.  For this to be successful, the directory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files in it including the description file.  For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description file with FDU, you must also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the .  and ..  directory names or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written back when you lea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DU, FDU changes the default directory to the directory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ing.  This makes it easier for the viewing programs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ause TSR programs to leave files where you don't expe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.  FDU will return to the original default directory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, unless you exit by the Ctrl-C or Ctrl-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.COM, as distributed, is set up without any view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You must use FDUFIG.COM to enter the program name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ith their parameters.  I use SMOOTH.COM as the normal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ersonal Editor II as my editing program and SHEZ.EX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l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DU.COM  pag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.COM is by Michael J. Mefford and can be found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sks supplied with the book DOS POWER TOOLS 2nd edition by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  It provides a smooth scroll of the screen on EGA an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EXE is a Archive File Handler program by James Derr,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ign, James Derr, P.O. Box 15248, Santa Rosa, CA. 9540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available on most bulletin boards.  FDU check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rchive extensions that SHEZ supports, so it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to use with F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+*+* Acknowledgements *+*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om McCormick for letting me know tha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his cursor; David Fox and Drew Allen for their suggestions; 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s, Greg Mendizabal, Paul Winter and Joe Beda for their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ny suggestions that they have made; and to Michael Me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vid Lemire whose programs led up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+*+* Shareware *+*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 is supplied for personal, private us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registered version of FDU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program may not be included, or bundled,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or services.  Exceptions may be granted upo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the program'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fic purpose.  Considerable testing effort has been exp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user is advised to check the program's suitabil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it.  The user assumes full risk as to the results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e of great value to computer users.  Programm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s can afford to implement them.  The programmers are tal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hat may forego salary to implement their idea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bet that their efforts will be accepted and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.  FDU version 1.21 has been available since 8/28/90.  I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r donations in any amount.  I have received only four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ose were from friends.  With this version, I will tr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.  If you will send me $20, I will send you information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 and eliminate the beep and reques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/10/90)                                        (FDU.COM 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REGISTRATION FORM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 Registration Fee:  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s or money orders payable to:  Bradley P. Kid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Brad Kidder,  5126 Glentree Court,  San Jose, CA 95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FDU Version 2.01a to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Phon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he program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