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X - FileLIs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dvanced DOS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K Squ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-16 Steinw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I.C., NY 1110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8) 728-5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is dedicated to our beta testers. 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was prepared  with the help of  Ioannis Hadjiioann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on Filippou with much needed grammar help from Len Als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Zoi for putting up with al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is a copyright (c) 1990-1991 of HK Squ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copyright (c) 1985-1987 by Codecrafter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copyright (c) 1987-1991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LIST is a Copyright of Codecraf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, PC, PC XT, PC AT, and PS/2 are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 and CMS are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 OS/2,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dit is a trademark of Mansfiel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runner is a trademark of Microsyst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ST  refers  to  the  IBM  program  distributed  as  Program 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99-DCH (for VM/XA) and may be  covered by one or more IBM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gistration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, execution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vironment settings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 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keyboard usage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FLIX and DOS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substitution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ng through directories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 files and making changes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4DOS file descriptions 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X profile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help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X commands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options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commands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 mainframe operating systems is  VM.  Under VM,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work within the CMS  environment which is very similar 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MS, FLIST is a full screen program which allows the us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files  on a disk and  permits execution of CMS  comma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as  command line arguments.   FLIST also  allows s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y Date/Time,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duct with a format very  similar to FLIST was designed for  DO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crafters and was  named PC-FLIST.   PC-FLIST used all 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o enhance the user interface and added new features not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LIST was an  excellent program but  it was not  designed to expl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ies of today's DOS machines (like VGA and EMS/XMS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for us, Codecrafters provided source code for PC-FLIST, so w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 Square decided to  get our hands dirty  and make a few  changes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we would like to  thank Codecrafters for allowing us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LIST code to develop FLIX.  Without their permission it woul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very much longer to develop F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, very  early on,  it became  obvious that  we had to re-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code  because PC-FLIST was written  for the ECO C 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ere using Microsoft C. Since a re-write was inevitable,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wish list of new features that we wanted from the program. 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 manipulation wa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decided keep the 'look and feel' of PC-FLIST as much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interface is so widely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program was named FLIX ( FileLIst eXtend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takes  all the  concepts of  FLIST and  PC-FLIST and add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 to  appeal  to  the  professional programmer and advanc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Much more than a shell,  it is a 'file processor'.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designed  to  fully  exploit  the  features  provided  by 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 such  as  extended  keyboard  functions and differe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(60x100, 43x132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FLIX executes DOS commands by swapping itself to EMS,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k thereby  providing maximum memory 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allows for complete  manipulation of 4DOS file  descriptions.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ckly becoming  the standard command  processor for DOS 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sh JP Software (the  makers of 4DOS) continued success 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tic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also supports user changes to file names, attributes and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s  for  each  file.    The  mechanism  for making these chan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for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must  add that the  program was designed  with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r in mind.  Using  some of the features requires caution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urther underlined as each feature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was written by:  George "Shadow"  Hrysanthopoulos from August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em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                : VIC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           : 71520,2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Network BBS : George Hrysanthopou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ment system was made up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Compiler Version 6.0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dit editor by Mansfield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runner,   PDK-1,   PDK-2   and   PDK-3  C-function  libraries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ystems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course, 4DOS batch files to do just about everything. 4DO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command processor (COMMAND.COM replacement)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'make' utility was used and the compiler was invoked from a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ing command 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tester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Alshan.   Len, I can't thank you enough for all your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"Hunter" Filippou. Doom spiro sp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"Owl" Fortoul. Hey Paul I guess this confirms that you use a P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h Frisch. Ralph, the sort routine is dedica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annis "HEX29A" Hadjiioannou. Yianno, I can't say en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ve and let D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"NightScope" Hantzios. George, enjoy freedom while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k &amp; Bill "Phovos" Kambouroglou. What is this UNIX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ep talking abou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Kontakis. Yes it does run on a 486. Why do you as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Law. Bob, thanks for helping kill those damn cursor bu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is distributed as freeware.  Freeware means NO fee is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FLIX.  We ask that  anyone using the program, on a 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send us a note with your comments and suggestions.  Your no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will register your  copy of FLIX and  you will get notificat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dates and our company newsletter.  Contributions are of c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welcome and  we encourage a donation of $10.00 to  cove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 to us,  please include  the version  number of your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your software and hard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FLIX send a no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K Squ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-16 Steinway Street, Suite 5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I.C., NY 1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future products from HK Square Inc.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is now  and will  always remain  the sole  property of H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Inc. and it's principal designers.  It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following limitations are adh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and all files in the packing list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ntire packing list must b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author's copyright notice is no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 fee  for the program  may be charged  outside of a  reaso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ary charge for diskette media, and/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t  may  not  be  packaged  or  sold 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istribution  of the  files included  in the  base produc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programs by System Enhancement Associate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A),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Houses  and  User  Groups  can  distribute  this 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long as they register one (1) copy and obtain autho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K Squ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and  documentation  is  supplied  AS-IS  and  the 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s  all  warranties,  expressed  or 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, the  warranties of  merchantability and  the warrant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  The author further reserves the righ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 program or documentation  without obligation to 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 or organization of such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included with  every FLIX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This file has quick start-up info and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.DOC     - The main DOC file. All instructions are he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.PRO     - The file that contains all the FLIX setup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also referred to as the FLIX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.EXE     - The FLIX version 1.1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.HLP     - The FLIX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DOC  - The list of FLIX version dif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FLIX, create the  sub-directory where the FLIX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, copy the FLIX.ZIP file there and unz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ll the files listed in the packing lis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verview and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LIX is invoked, it senses the current environment (video, 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o 'fit' as best as it can.  In order for the program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 however,  the  following  steps  should  be  reviewed  prior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able any EMS or  XMS memory available to  your compute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one  by adding  the appropriate  driver to 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LIX swaps  itself to XMS or  EMS memory before DOS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ecuted.   See the  profile  OPTION  command  (in  the FLIX.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t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X -  This variable points to the sub-directory where FLIX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X uses this variable to access it's help and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the  following  line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LIX=C:\F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 -  With the FMS option  specified (in the FLIX.PRO  file), F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swaps itself to  disk when a  DOS program is  executed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  within FLIX) giving the  DOS program maximum memory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environment variables  specify the directory  where F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 it's swap  file (approximately  110K). 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TMP  or  TEMP   could  be  set  with   TMP 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nce.  See the  profile OPTION command for 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 your  video  card  is  capable  of  displaying text at 43x13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x100, set it to that mode.  Some VGA video cards come with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 allows the  card to  be set  to different text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is  program in the  diskette that was  includ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X  fully  supports  extended  screen  dimensions.  For examp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size  of  60x100  will  show  you  file  names,  attrib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and file descriptions.  This was the mode most favo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eta tes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have a color system,  change (in the FLIX.PRO file) the  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 show the screen in color. See the profile  ATTR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explanation of color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et up your environment, the next thing to do is invoke FLIX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  work.   There are  a few  command line  options which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the list of files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yntax of the FLIX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X [filespec] | options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is any valid DOS file name or directory description  (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ll).  Omitting filespec defaults to the cur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usual DOS file specification characters (wildcards)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' and '?'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- Do not display the initial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[help_file]  - Use the help file specifi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pointed to by the FLIX or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[profile]    - Use the profile file specifi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pointed to by the FLIX or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ing FLIX you will get the following file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re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Grou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� Command line � File data    �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� Area         � Area         � Area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Key definition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screen  can only show  80 columns, you  will NOT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area.  Try  Alt-W to toggle the display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 area and the File description areas.  Also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'/W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can  be used to move  between the different screen 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cycles to the next field and Shift-TAB cycle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option ALTER, controls which fields can be TAB'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describes each portion of the screen displa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various actions that can be performed in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screen displays the FLIX program name,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total bytes for the list of files shown, number of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, file number (where the cursor is) and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lection grou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screen displays the group(s) which comp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st of files  shown.  Groups can  be added to the  li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a'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screen displays drive, group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NNNNNNNN XXX &lt;-- 1-3 character fil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^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�� </w:t>
      </w:r>
      <w:r>
        <w:rPr/>
        <w:t>1-8 character file nam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 </w:t>
      </w:r>
      <w:r>
        <w:rPr/>
        <w:t>Group number of this fil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 </w:t>
      </w:r>
      <w:r>
        <w:rPr/>
        <w:t>Drive where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 the screen is  the area in  which the user 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X and/or DOS commands.   The command line area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over the other areas when the user types a command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pace provided.  The Command line field is the onl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have a static length.  It's actual length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 the  physical  screen  dimensions  and  the  other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screen is the where the file attributes,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im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escrip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screen is the where the 4DOS file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Key definition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of  the  screen  is  the where F-key defin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On  a PC/XT only  10 F-Keys will  be shown.  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an enhanced keyboard all 12 F-Keys will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 updated when the Shift, Alt or Ctrl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LIX provides four different functions for each F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n your keyboard. These functions are access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Key alone, Shift+F-Key, Ctrl+F-Key and Alt+F-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 sequences  may be used to  perform a variety of  FL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se key sequences work in most scr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� Move cursor to the next editabl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    � Move cursor to the previous editabl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� Move cursor to the beginning of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� Cursor to end of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� Display previous page of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� Display next page of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        � Curso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            � Curs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            � Curs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            �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� Cursor to first file of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� Erase to end of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� Display first page of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� Display last page of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sc            � Erase all command input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     � Move to the beginning of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     � Move to the beginning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         � Move to 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     � Toggle insert and typeov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        � Dele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  � 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� Rubou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ock         � Toggle file list scroll and wrap-arou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 � Execute all commands i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(period)          � When in the file name area,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 extension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 sequences may be used only in the fil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    � Mark a line for cop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               � Mark a line for copying. Used a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o Alt-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        � Copy the marked line descrip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urrent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FLIX and DOS commands - Slash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Area of the FLIX screen is where FLIX and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.  The ability to issue any FLIX or DOS command agains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s the most powerful feature of F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uppose that your favorite file browser is called LIST and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invoke it at the DOS command line, with the name of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owse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FLIX, if you wanted to browse any of the displaye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ype LIST (on  the command line next  to a particular file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Enter.    FLIX  will  then  invoke  LIST and will pass to 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file specs includ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it from the file browser, you will return to FLIX and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obvious  that any DOS command  or program can be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LIX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passed  to DOS can  be fully controlled  by th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 subcommand  substitutions.    FLIX  uses  the slash '/'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ing it) to insert selected parts of a file to a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parts have been inserted, the buffer becomes a command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be passed on to DOS for execution, or processed internal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each slash command substitution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                 � Insert a single slash at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� Insert complete fileid at thi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         � Insert "d:" component at thi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     � Insert ".ext" component at thi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    � Insert "filename" component at thi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� Insert "path" component at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     � When put at the beginning of a comm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ndicate that no path componen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o the command that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wish to use a character other than the slash,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ing the profile option: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 file components  that are  appended to the command str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are controlled by the profile option: FILE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FLIX and DOS commands - Slash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will help illustrate slash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uppose that the cursor is on the following lin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X V1.10 � Level 0 �  xxx bytes in yy files  � File zz    � hh:mm: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 C:\TEST\*.*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�              �        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�              �        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 TESTFILE TST � _            � A��� 3000 2/12/91 3:13 �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� ^            �        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� �            �        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� � Cursor     �        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�              �           .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Key definition displa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 characters of this line tell us that this file exist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disk and it belongs to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1 (shown on the top of the screen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C:\TEST\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FLIX and DOS commands - Slash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s  below we assume  that the profile  option FILEID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:  D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 displays the command  string which result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X performing slash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Line Enter: � After substitu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/ d:\             � COPY C:\TEST\TESTFILE.TST D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slash has been expanded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athname including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/n.*               � DIR TES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Only the name been expande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/ d:\temp\jj./e   � COPY C:\TEST\TESTFILE.TST D:\TEMP\JJ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first slash was expanded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athname. The second slash w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panded to the file extens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/                 � LIST C:\TEST\TESTFILE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slash was expanded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              � LIST C:\TEST\TESTFILE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complete pathname wa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mand. Assuming that the profil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ID had specified: dp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FLIX and DOS commands - Slash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lash substitution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             � After substitu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LIST                �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Nothing was appended to the comman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LIST /n             � LIST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slash was expanded to file nam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//n            � CONTROL /n C:\TEST\TESTFILE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double slash was conver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lash and there was no substitu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plete pathname was appende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CONTROL //n         � CONTROL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double slash was conver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lash and there was no substitu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//a D:\/n.ZIP /    � ZIP /a D:\TESTFILE.ZIP C:\TEST\TESTFILE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double slash was conver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lash and there was no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second slash was expa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ile name. The third slash was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o the full pathnam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                � TE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slash was expanded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effect of this would be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name to DOS and let DOS tr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command: TE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f a file called TESTFILE.EX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ESTFILE.COM did not exist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rough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ading  the following  section it  is recommended 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llow you to navigate through the DOS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- Append. Format: /a |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a list of files.  When  the /a command is issued nex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the contents of that directory will be includ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st as a new group.   The new group will be 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 /a command can be used to add an arbitrary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o the current file lis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C:\TEST\T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ppend all the files matching this descrip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- Read. Format: /r |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irectory to create list using filespec. Specifying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lespec refreshes the current list f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rough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- List. Format: /l{- | + | n } (Where n is a valid leve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new level which will contain a specified list of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move betwee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X V1.10 � Level 3 � xxx bytes in yy files � File zz � hh:mm:s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 C:\TEST\*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C1 .            � /l1                 � ���� SUB-DIR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1 ..           � /l                  � ���� SUB-DIR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1 TEST         � /l                  � ���� SUB-DIR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1 HELLAS   TXT � /l C:\L123\N*.??X   � ����  567493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1 TESTFILE TST � /l+                 � A���    3000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1 KITSOS   DOC � /l-                 � A�HS  234440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1 MYFILE1  ASM �                     � A�HS  234440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1 MYFILE3  ASM �                     � A�HS  234440 2/12/91 3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1 MYFILE4  ASM � /l *./e             � A�HS  234440 2/12/91 3:1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Key definition display Are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e are on Level 3. There are only levels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1 displays the files on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2 moves backward one sub-directo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d displays a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3 moves to the sub-directory  TE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d displays a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4 moves to the sub-directory C:\L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tes and displays all files matching N*.??X   (as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5 moves forward one level. In this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raps to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6 moves backward one level to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on line 9 creates and displays a new Level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files in the current level matching *.AS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a slash substitution was used for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an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allows you to change  Directory names, File names and  exten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date/time stamps and 4DOS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 key (and  Shift-TAB) allows  you to  move between eac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and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elds will have a different color.  The color is contro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AT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will restore the original field content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become permanent  ONLY when the  Enter key is  hit.  After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will NOT restore the original field cont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IX profile option: ALTER  controls which fields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's responses to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sponses to change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e - Only the field col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- TAB'ing out of a changed field will sound a t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      - TAB'ing out of a changed field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/No verification.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ot  - These fields cannot be TAB'ed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and extensions must be vali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can be 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Archive  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System   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Read-Only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Hidden   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ttributes can  be toggled on/off  by entering the 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Date values must b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4DOS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supports 4DOS file descriptions.  This feature allows each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to  have a  description which  is saved  o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not necessary to have 4DOS install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w FLIX command sWitches the cursor between the command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escription area. This command has been defined i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as the Alt-W command. If your screen can only show 8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w command is very convenient since the file stats will dis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 descriptions are shown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file description area, FLIX allows file descri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- Copy the marked line descrip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- Mark a line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- Mark a line for copying. Used as an ali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descriptions will have a different color.  The col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the profile AT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will restore the original description only fo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out of this file description, the ESC key will not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become permanent ONLY when the Enter key is h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IX profile option: ALTER  controls file descrip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IX profile option: OPTION controls whether the file stat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s will be initially shown on the screen.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tats will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displayed can be sorted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- Sort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 - Sort by file name, then by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- Sort by file extension, then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 - Sort b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- Sort b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- Sort b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 - Sort by file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uses a file, which historically has been called the profi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t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is file  can be found in the  sub-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DOS  environment  variable:    FLIX.   The profil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ied in the command line as:  /p[filespec]. 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name is:  FLIX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used in the FLIX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- Insert a comment line on th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  a a a ... a - Define which screen fields can be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   a a a ... a - Define displa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c c c       - Define command, concatenation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k = [n] cmd - Define function key with display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command     - Execute flix or dos comman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D  dpne        - Define fileid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ATTR  1 1 1 1     - Define the file attributes used to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k = cmd     - Define ALT+key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opt1 ...    - Set FLIX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 alias cmd   - Define synonym of do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cess the help system by executing the /H comman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a keyboard macro or an F-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rough the FLIX Help  menu can be achieved by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. When the desired item is highlighted pressing En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detailed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the detailed  help information, the Left/Right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move  between related help  topics.  Pressing  Enter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ss the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/Down  and  PageUp/PageDown  keys  will  scroll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help information.  If the end of the help description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ached  then 'End of file'  will be  displayed at 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screen. Otherwise, 'More ...'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ollowing commands may be entered at the FLIX command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a F-Key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- Position Current File at top of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nn              - Position File "nnn" at top of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[filespec]     - Append Group "filespec" To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           - Scroll To Last Page Of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    - Terminate All File List Levels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 FL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{name.ext | =} - Find "name.ext" Or Next Occurrence Of Previous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         - Access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{- | + | n}     - Select Previous Level, Next Level Or Level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[filespec]     - Create New File List Level Using "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command        - Do Not Append File Specification To This "comma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        - Terminate Current File List Leve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Level count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[filespec]     - Read directory to create file lis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spec". Omitting "filespec" refre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A               - Sort by fil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           - Sort by Date/Time, Name, Group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               - Sort by Extension, Name And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G               - Sort by Group, Name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N               - Sort by Name, Group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S               - Sort by Size, Name, Group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X               - Sort by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          - Scroll to First Page Of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        - Execute Command Inpu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         - Toggle the cursor between command lin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. If your screen does no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descriptions then use this comm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=                - Position the cursor on column 1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nsert a '=' there. A '='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ed if the current file is: '.' or '.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accidental directory de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      - Repeat Last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          - Recall Last DO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* (s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*" (star)  if it is  the first character  in a line  mak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 profile  option defines allowed  actions at each  fiel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These actions will occur when the user attempts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 which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option format: ALTER field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could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Ext, Attribute, Date, Time,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could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change - If specified, this field can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ser, and the TAB key will skip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  - If specified, then the field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ser. No sound or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d. This option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  - If specified, and if the user make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field, then a prompt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creen asking the user for a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p     - If specified, and if the user make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field, then a beep will be he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user leave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If the profi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specified, then no bee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Name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Ext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Attribute  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Date 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ime 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Description A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 profile  option defines the  display attributes to 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various  portions  of  the  FLIX  display screen.  Each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value is entered as a 2 digit hexadecimal value or "*"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optio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   a1 a2 a3 a4 a5 a6 a7 a8 a9 a10 a11 a12 a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a1 - Title at top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2 - Borders between display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3 - File information areas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 - Command input areas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5 - Messages displayed in command input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6 - "Fnn#" laterals at bottom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7 - Function key names at bottom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8 - Entire screen when a DOS command or "/H"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9 - File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0 - The spaces between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1 -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2 - Any field which has been alt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3 - In the description of a file, thi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line which was put in the cut+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by the Alt-L or Alt-Z comm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values to use for the colors. Get one valu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and ADD it to the background to get the color attrib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onochrome system, the BLUE color serves as the 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: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0                  BLACK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1                  BLUE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2                  GREEN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3                  CYAN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4                  RED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5                  MAGENTA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      6                  BROWN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ER      6                  WHITE  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7                  BLINK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LUE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GREEN  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YAN     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ED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MAGENTA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WHITE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  1c 01 02 03 04 70 03 07 06 00 71 47 1c  *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  70 07 07 0f 70 70 07 07 07 00 70 70 0f  *Default MO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 profile option defines the character to be used to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LI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 are entered  as 1  punctuation charact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", "=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haracter must be specified twice in order to b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option format: CHAR 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Character denoting a FLIX command or filei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Character concatenating multiple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Character indicating desired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/ # _    *FLIX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E profile  option specifies the  FLIX or DOS  comma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a given function  key.  Each function key  is iden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Fnn", "A-Fnn",  "C-Fnn" or "S-Fnn",  followed by an  equal 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name to be displayed for the function key,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LIX or DOS command text to be assigned to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option format: DEFINE  a  =  [b]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Function key being 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Text to be displayed in F-Key definition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losed in brackets. If the text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screen area available then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FLIX or DOS comm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f1    = [Browse]     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-f1  = [UNZIP -V]     UNZIP -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c-f1  = [Tree]         /l /d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s-f1  = [Copy To A:]   Copy /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ECUTE  profile  option  defines  a  FLIX or DOS comma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during  FLIX  initialization.    This  is  most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 the  directory  into  a  given  sequence  prior  to 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option format: EXECUT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FLIX or DOS comm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EXECUTE option is allowed, oth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ort the files by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FI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ATTR profile option defines the fil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election criteria.   All files which  have one or mo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ttributes  will  be  displayed.  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.ION file which may not be displayed if the OPTION X_DSC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elsewhere in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ATTR option format: FIATTR a1 a2 a3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 - Defines the Archive   bit. Specify 0, 1 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2 - Defines the System    bit. Specify 0, 1 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3 - Defines the Hidden    bit. Specify 0, 1 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4 - Defines the Read-Only bit. Specify 0, 1 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ATTR 1 1 1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ID  profile option  defines the  components to  be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ull fileids when inserting by '/' or appending to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S  command.  The  fileid may consist  of "D(rive)", "P(ath)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(ame)" and/or "E(xtensio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D option format: FILEI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Any combination of "D", "P", "N" and/or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ID DPNE    (Default fileid componen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 profile  option  defines  the  FLIX or DOS comma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a given alternate key.  Each alternate key is iden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A-x", followed  by an equal  sign, followed by  the tex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" to be assigned 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ption format: MACRO  a  =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alternate key being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FLIX or DOS comm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a = /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c = copy /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d = /s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e = /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f = findit /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g = /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h = /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k = k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l = list 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m = mkdir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n = /s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p = path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q = dir /d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s = /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t = type 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v = l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w = 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-x = /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profile option defines various execution paramet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by F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mat: OPTION opt1 opt2 ... op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opt1 - optn is one or more of the op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DIR | NO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to  the  directory  that  each  file  belongs to,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a  DOS command.   The  directory is  listed in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|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each DOS command prior t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| NO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DOS commands have been executed, do not clea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utput was produced.  Display the text:  "HOLDING  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ower right  hand side of the  screen and wait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press to return to F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| 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before executing  each DOS command.   Pressing ESC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is option if you have a CGA card AND you see  'sno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your  screen.    If  you  set  this option and you hav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 with  screen  'snow',  you  will  see  a  signific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in display performance.  Use with caution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|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sound (beeps and b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| 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XMS for  swapping (if available).   NOXMS means  FL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se  XMS  even  if  it  is available.  Whe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swap, FLIX checks for XMS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|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MS for  swapping (if available).   NOEMS means  FLI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use  EMS  even  if  it  is available.  Whe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 swap, FLIX  checks for  XMS memory  first, th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S | NO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FMS  tells  FLIX  to  use  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by  environment variables  TEMP or  TMP for 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will always  be unique to that directory.   F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 file  swapping  only  if  XMS and EMS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_ATTR | NOSHOW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  attributes on  the FLIX  display.   If the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wide enough, file attributes will always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_DSCR | NOSHOW_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4DOS  file  descriptions  on  the  FLIX display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screen  is wide  enough, 4DOS  file description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_DSCR | NOX_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keeps file descriptions  in a file called:   DESCRIPT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resides in each directory.  Specifying X_DSCR will 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PTION command can be specified in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nochdir noecho hold nopause sound XMS EMS F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show_attr noshow_dscr x_ds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options - SYN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ONYM  profile option defines an  alias for  a DO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alias  is  replaced  by  its  true  name prior to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A  maximum of 50  SYNONYM commands are  allowed,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 option format: SYNONYM  a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alias DOS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true DOS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 c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 r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ONYM 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IX help system uses a plain text file for the storage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file is named FLIX.HLP by default.  Thi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using the following do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 Comment. Will not appear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 The title. 1-8 Character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 Other references. Total of 9, 1 - 8 Characters e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x Start and end of text description for thi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  START OF HELP INFORMATION FOR FLIX COMMAND: /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 /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 Commands /SA /SD /SE /SG /SN /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size (d), name, group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from  the FLIX  Command line  area or  assigned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key or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  END OF HELP INFORMATION FOR FLIX COMMAND: /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was made to access an already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lter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ing the Date/Time for this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open DESCRIPT.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encountered opening the fil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specified was not a valid FLIX or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eld cannot be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descriptions are not shown, and the '/w' comman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FLIX would not allow you to jump t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I/O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riting DESCRIPT.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was encountered while trying to write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(s) I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LIX initialization, some options in the profile wer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X Logi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Already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was made to add a group to this level which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LIX initialization, the help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 ran out of memory while attempting an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memory to build sor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 ran out of memory while attempting a sor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attribute change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hange this file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da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entered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ename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character was entered in a file rename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tim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entered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Not Active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jump to an non-exi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Groups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was made to add more groups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vel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was made to add more levels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f 64K free required for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was found to run F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(s)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 DOS error accessing a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ecuted Due To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was aborted and the command wa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LIX initialization, the pro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dth must be in [80 - 132] and length [25 -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creen is smaller than the allowed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list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pplying slash substitutions you went crazy and wr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s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 command search targe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FL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X did not recognize the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A  �����                     �����  C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6, 21-22, 35                 Components 11, 20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21                         Control 7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2, 15, 24, 35-36                Controlled 11, 17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10, 18, 20, 33                Controls 8, 17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8-10, 18, 20, 24                Copy 3-4, 6, 10, 13, 18, 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8, 17-18, 20, 23, 35           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9, 15, 22                    Copying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11, 13-14                  Copyright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6                       Create 6, 15-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17, 28                      Ctrl 9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8-12, 16-17, 22, 26,           Current 6-7, 9-10, 15-16, 1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-35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8-10, 24                      Cursor 9-10, 12, 20-22, 24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 6, 17-18, 20, 24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23-2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2, 6, 9, 17,             �����  D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-20, 22, 24, 28, 32, 36         Data 8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6                          Date 1-2, 6, 9, 17, 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6, 9, 26, 31-32             22-23, 35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 11, 20, 24, 29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s 7, 25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B  �����                     Define 20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24                       Defines 23-25, 27-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0                        Definition 8-9, 12, 16, 2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17, 23                         Del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31                            Descript 18, 28, 3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s 31                            Description 1, 7-10,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7, 28                            18-19, 21-24, 34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11, 24                       Descriptions 1, 6, 9, 17-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9, 12, 16                       22, 32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fferent 1, 6, 8-9, 17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mensions 1, 6, 9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C  �����                     Dir 13, 1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2, 31                       Directories 15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31                              Directory 6-7, 15-18, 20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11, 20, 25                       27, 31-32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9-11, 23, 25, 34, 36      Disk 1, 6, 12, 1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7, 12, 20, 25, 34        Diskette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31                            Display 1, 7-10, 12, 16-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1, 3                             20, 22, 24, 3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6, 17-18, 24                  Displayed 9, 11, 15, 19, 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24                             24, 26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22                           Displays 9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8                           Distribu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1-2, 6-11, 13-18,           Dos 1-2, 6-7, 9, 11-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-22, 24-27, 29-37                 17-18, 20, 22, 24-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1, 6, 9-14, 18-20,           29-33, 35-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5, 31, 33-34                 Dot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which 15                    Drive 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20, 2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3, 1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E  �����                     �����  H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1, 6, 31-32                     Highlighted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0-11, 13-14, 17-18, 21       Hold 3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1, 3, 6-7, 20, 32       Holding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14, 35-37                     Hom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10, 17-18, 31, 36               Hs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6, 11, 25, 27-2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12-14, 16, 23-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(cont)  26, 30, 32-33      �����  I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28                        Initialization 20, 27, 35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10, 20, 22, 27              Input 10,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6, 8, 11, 24, 27,          Ins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, 35-36                         Insert 10-11,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14, 21, 31                Inserted 1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1, 6, 11, 31, 33          Inserting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13-14                      Installat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1, 6, 9                    Introduction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9-10, 13, 19, 22,         Invoke 7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 </w:t>
      </w:r>
      <w:r>
        <w:rPr/>
        <w:t>K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ey 8-10, 12, 16-18, 20-24,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F  �����                       26, 30-31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attr 20, 28                       Keyboard 1, 9-10, 20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8-10, 17, 23-24, 35           Keys 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8, 17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1-2, 5-22, 24, 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-32, 34-36                      �����  L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 11, 13, 20, 25, 29           Left 1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s 29                          Length 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1                          Level 9, 12, 16, 22, 35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9, 11, 13                  Levels 16, 22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1-2, 4-7, 9, 11-12,           Line 1-2, 5-13, 16, 1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-17, 19-20, 27-28                 20-24, 3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7, 15, 20, 22              List 1, 4-11, 13-16, 22, 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22, 37                           30, 35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s 6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, 9, 15-16, 23-31, 33       �����  M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, 20, 24-26               Macro 20-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1, 9                      Macro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nipulating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mory 1, 6, 31-32, 35-36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G  �����                     Menu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8-9, 12, 15, 19, 22,          Monochrom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, 34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4, 9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 </w:t>
      </w:r>
      <w:r>
        <w:rPr/>
        <w:t>N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vigating 15-16, 21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H  �����                     Nochan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5-7, 12, 21-22, 34-35          Nochdir 3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ile 35                         Noecho 3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17, 28                       Noems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X Reference Manual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N  �����                     �����  S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ms 32                            Setup 5-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old 31                           Sg 19, 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use 32                          Show_attr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ow 32                           Show_dscr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ow_attr 32                      Size 1, 6, 9, 19, 2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how_dscr 32                      Slash 11-14, 1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und 23, 31                      Sn 19, 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-4, 7-9, 11, 16, 18,          Snow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, 25, 32                        Sort 2, 19, 22, 27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x_dscr 32                         Sorted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xms 31                            Sorting 1, 19, 27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 17, 23, 31-32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O  �����                     Sourc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2                         Ss 12, 16, 19, 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, 8, 11, 13, 17-18,         Star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23-33                         String 11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, 5, 7, 20, 23-33, 35      Substitution 11-14, 1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stitutions 11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wap 6, 31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P  �����                     Swapping 1, 3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4-6                         Swap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21                         Sx 19, 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21                           Synonym 2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7, 11, 30                      Syntax 7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13-14                      System 1-2, 4, 6, 9,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31, 36                          21-22, 24, 28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5-8, 11, 13, 17-18,         �����  T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23-33, 35-36                  Tab 8, 10, 17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1-6, 9, 11, 17, 36          Temp 6,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25                      Terminat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stfile 12-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6, 26-27, 30-31, 34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R  �����                     Time 1-2, 6, 9, 15, 17, 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5, 17, 22, 28                   22-23, 35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22                           Title 8-9, 24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3                      Tmp 6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21                          Toggle 8, 1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33, 36                       Ton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10, 17-18                   �����  V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31                          Version 2-3, 5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ga 1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ideo 6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S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 19, 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, 6-12, 15, 20-24,          �����  X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31-32, 34, 36                 Xms 1, 6, 3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10                        X_dscr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10, 21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19, 22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19, 22, 27, 30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8-9, 2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