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HAREWARE PROGRAMS as of 0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Ctrl Toolbox: This software lets you use a fax, answering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host Communications software all on the same telephone line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the FONECALL! module will call your pager whenev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ceived by your answering machine. 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alse alarms and loss of carrier. (All this with 1 ph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legant", says David Abrahamson of Car &amp; Driver.  "Slick", says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right of COMPUTER S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ODES: Prints UPC, Code 39, and Interleaved 2 of 5 barcod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/IBM compatible dot matrix printer.  Also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code soft fonts for Hewlett Packard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outines proven in the Automotiv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G: A 8K TSR program that logs the date, time &amp; elapsed ti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run on your PC.  AUTOLOG works quickly an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LOG Report writer can tell you how much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pc program.  For the IRS: It can tell you how mu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vs. business applications.  For employers: You can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really goes on with your office PC's.  Find 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PC's are turned on and off each day. 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GAUGE: A 8K TSR, battery timer for Laptop computers with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VISIBLE cursor option. GASGAUGE displays an estimat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battery time is left on your laptop computer before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will be needed.  GASGAUGE was called "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ccessed on the the PC Board" by On-Line Life Magazine (p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89).  Version 5.0 of GASGAUGE is 1/10th the siz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DOS 3.0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ASGAUG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GAUGE updates an elapsed time file on your disk at a rate o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minute.  The estimated remaining time of your battery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the upper right corner of the screen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 LIFE" parameter then an estimate of the battery charg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computer was off will be automatically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time whenever the computer is turned on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s from a dead battery when you have GAS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has thes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CAN TOGGLE THE TIME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ASGAUGE COMPENSATES FOR BATTERY CONSUMPTION WHEN THE COMPUTER I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ASGAUGE CONSUMES LESS MEMORY THA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GASGAUGE CONTAINS A DEEP DISCHARGE PROGRAM TO EXTEND NiCad CHARG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ASGAUGE HAS AN AUDIBLE ALARM WHEN THE CHARGE BECOMES DANGEROUSLY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&amp;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 then you are morally obligated to pay for it.  An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ad the file "DISTRIB.DOC" for information about the ru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DISTRIBUTION REQUIREMENTS ARE CONTAINED IN THE FILE "DISTRIB.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pril 1, 1990, you may use your VISA/MC to register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oftware Library (800-2424-PSL orders - Info 713-665-7017)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$5 credit with PSL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support questions should be submitted to the attention of Char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lin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ASGAU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GG path\fil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Audible alarm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Large Block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=xxx  Reset elapsed time where 'xxx' is the new elaps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=xxx  Off life- where 'xxx' is maximum number of days a char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eld while the computer is off and unpl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GASGAUGE has started, the remaining tim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display.  The registered version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display on and off by holding the [ALT] and [TAB] key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\FILE: is the name of the disk or directory where the work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" will be written.  If you are using a hard drive equipped laptop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 should be the root directory of the hard drive ( "D:\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000 laptops).  If you are using a Laptop with only floppy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ust always start the computer (and turn off the computer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skette.  This is because the elapsed time file must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when the computer is started and whenever the compu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ALARM: If the ALARM is on, the user will be warned audibl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life is dangerously low.  The alarm can be heard regardless of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oing with the computer and will sound without having to "pop-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S GAUGE.  This is not available on the shareware versio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is on, an "A" will appear next to the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CURSOR: the -c option will make the cursor a large visi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RESET : is the number of minutes expected of a fully charged batt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to estimate the battery life of your laptop compu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rst charge the battery fully then remove the battery ch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ype "GG C:\GAS -R=0" to reset the GASGAUGE elapsed time to 0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Leave the computer on until the battery is completely dis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Plug the computer in and start GASGAU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gative number that appears in the upper right corner will be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rom a fully charged battery. Remember, GASGAUGE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LIFE in minutes so 3 hours and 15 minutes would be typed as 1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OFF LIFE: is the number of days the computer will stay charg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urned off and the charger not attached.  This value i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and can more easily be found in your laptop comput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  Your computer operates for 240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ull charge (the BATTERY LIFE is 240 minutes) but your comput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 charged for 14 days if it is unplugged and not used (so th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s 14 days).  Assume that GASGAUGE was reset to 240 the las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was charged and the charger was disconnected. After 7 days o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GASGAUGE knows that 50%  of the battery life was consumed (50%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4 days) while the computer was not used.  The elapsed ti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by 50% and the GASGAUGE will show 02:00 remaining (120 minutes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% x 240 minutes from a full charge).  The DATE and TIME must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for the OFF LIFE to work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REE PROGRAMS WITH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POP- Pop up the Gas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p is a TSR utility that allows you to "POP UP" the GASGAUGE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aving it displayed all of the time.  GGPOP will be sent to you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egistration of GAS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Large visible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program changes your flat sissy cursor into a big plump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(ya).  This is the stand alone version of the routine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GAUGE program (ya).  CURSOR will Pump, (clap), you up.  This stand a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be sent to you with your registration of GASGAUGE.  CURSOR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2K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DISCHARG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scharge of rechargeable batteries is recommended by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s of NI-CAD batteries as a method of exercising the batt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ximum charge time.  Batteries which are not fully discharg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echarged can develop 'recharge memory' resulting in a sh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harge lif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SGAUGE discharge routine depletes your battery more quickly by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ower consuming devices continuously until the battery is discharg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EP DISCHARGE program is provided separately from GAS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premature wear on your disk drives you should only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when you would like to discharge your batteries as quick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 Although the Deep Discharge routine has been teste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computers you should contact your computer manufacturer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questions about continuous disk dr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the deep discharge routine all external disk drive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ff or disconnected and diskettes should be removed from th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SGAUGE elapsed time file will not be updated so remember to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apsed time after completing the new charg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 may be stopped at any time by pressing [ESC] key.  Ther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a 15 second delay before the disk drives stop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EP DISCHARGE will be sent to you with your registration of GASGAU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 GASGAUGE REGISTRATION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your $25 donation payable to Charles Eg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Charles Eglin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Electronic Technolo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85 S. Rochester Road, Suite 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hester, MI  48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  ZIP COD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TION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GET PRINTED INSTRUCTIONS AND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 WITH ALL OF THE FEAT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E FOLLOWING QUESTIONS SO THAT WE MAY SERVE YOU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BB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UND THIS PROGRAM?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COMPUTER DO YOU USE?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MODEM DO YOU USE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OCCUPATION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INTEND TO USE THIS PROGRAM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FEEL THE DONATION IS TOO HIGH, JUST RIGHT or TOO LOW?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