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m capture utilities for PC a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et of utilities that allows the user to captur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m sets in either the PC or the AT.  It allows the content o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to a file named by the user for the XT or the AT. 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omsplit is provided for the AT that allows the atrom file to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files that represent the even and odd bytes and which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file&gt;.evn and &lt;inputfile&gt;.odd, respectively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XT.  Another utility called lsplit is provid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 produced by romsav to be split into files that will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estination eproms.  For prom burners that accept data form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S record format, a utility called binex is provided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file into standard S record format.  A typical sess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a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un the command "getatrom" yourfilename.  This will produc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un the command "romsplit" yourfilename.  This will produc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yourfilename.evn" and "yourfilename.od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f the destination eproms are 27256 then it is not necessary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smaller ones, otherwise run the command "lsplit &lt;eprom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ourfilename.evn&gt;, where &lt;epromsize&gt; is the decimal size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bytes (e.g. "lsplit 16384 yourfilename.evn" to make &lt;yourfilename.ev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files called "F0" and "F1" that will fit into 27128 eproms.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some new name so that they will not be overwritten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 Now run the command "lsplit &lt;epromsize&gt; &lt;yourfilename.odd&gt;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odd byte ep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f you are producing S records run "binex &lt;sourcefile&gt; &lt;destination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file that you wish to convert to S reco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Feed them to a prom burner and keep track of which eproms were e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and the order in which they were burned to allow you to inst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PROGRAMS WERE COMPILED WITH TURBO C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