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  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  ����������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    �      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allows access to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t the touch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lobal interface?  A program to execute on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ll directories, copying itself then execut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uni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fourteen files named "JUNK.TXT"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all "NEWJUNK.TXT".</w:t>
        <w:tab/>
        <w:t>You need to pull up a file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locate all the different files.  Then you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directories, rename your JUNK files separately,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Y MOR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want to see all those files, you must locate them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ies, and enter "TYPE JUNK.TXT" fourte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deleting all your ".bak" files, again, you ne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m, change up directories, and of course, delet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AGAI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just type your command once and zappp ...  it's d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tches throughout the hard drive, executing itsel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  Until it reaches every directory, it won'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+ QUICK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st all files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a backup program throughout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nd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a sort utility once, yet it sorts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all ".doc" files to a floppy,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day to a specified back-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ad a PKZIP file with only specified data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py a particular program (ie, a quick-directory-ch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pare all 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oked with a timer-utility, put certain files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away.  Then, you can transfer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directory and allow MODEM connections access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ever have to change your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new concept in computing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tradition of my other lazy programs, THE H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ver Here, and Directory Lister,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ought or planning.  It ju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ves your file (or DOS command) through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then moves it to the next one.  Onc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your original directory and show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jus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 stop feature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ing any time, press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st ran the program on a 33 mghz 486 with a 105 meg.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n't much time to hit ESC, but trust me,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THE GLOBAL INTERFACE OPE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program of your own, make sure the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  <w:tab/>
        <w:t>Then make sure it's not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crash and don't run with Glob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:    Globa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  <w:tab/>
        <w:t>shows the help message (in ansi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SORTIT.EXE will execute the sort program "sort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LIST.COM</w:t>
        <w:tab/>
        <w:t xml:space="preserve"> will run Van Buerg's list progra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 (NOTE: the file will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lot, but the last location o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 once you exit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with an argument:</w:t>
        <w:tab/>
        <w:t>Global [filename]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LIST.COM *.*  will execute the list program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DO.COM DIR    will run the multiple command program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every directory, and list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LIST.COM MYFILE.TXT  uses the list program to see "my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TE: The target program gets an extra "blank" argumen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the initial argument is received.  Most programs are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affected by this, but ones such as my "MULTI.EXE" 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DIR/W   calls the DOS command to list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"DEL *.BAK"  deletes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.bak"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"TYPE NEW.DOC"  shows all "New.doc" fil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"DIR NEW.DOC"  lists all "New.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LS   clears the screen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ough question you have is the "DOS COMMAND (Y/N)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your own program,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functions need a YES answer.  These include ba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stuff like cls, dir, type, del, erase, rename, chdi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external DOS commands such as FIND, EDLI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e supplemental program included (gl_o.b_e) is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si format.  To see it, you mus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n't need any help, or dislike the message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olerate the "file not found" message when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IS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and want an upd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ceive full warranties on all my utilities, plus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Dave.Hst file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questions,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David Smith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serve 71441,2723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