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 HELP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y       Product                   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DOS HELP for DOS 4.0    @ $ 34.95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Check             __ Visa             __ 5.2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Money Order       __ MasterCard       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Credit Card Inform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Name   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Number 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Expiration Date 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Cardholder Signature 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301-696-9677 FOR PHONE ORDERS WITH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_____  State ________ 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__________________________   Dat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any additional comments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  <w:t>MAIL TO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 Help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pu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06 Bailes Lane, Suit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derick, MD  2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