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HELP(1)#[0m                  MS-DOS utilities                  #[0m#[1mHELP(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NA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- obtain help on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SYNOPSI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0m#[1mhelp#[0m [ #[0m#[0m#[1m-1facpbqh#[0m ] [ #[0m#[0m#[1m-i[n]#[0m ] [ #[0m#[0m#[1m-k|K#[0m keyword ...] [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DESCRIP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0m#[4mHelp#[0m is a program to retrieve and display entr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. It can operate in a full scree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ing mode, or a command line mode which writ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put and should work on generic MS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files are pure ascii and can easily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for local variations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INTERACTIVE HEL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[0m#[0m#[4mhelp#[0m is entered without any commands specified, i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screen interactive help browsing mode. 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 the screen with a sorted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entries.  There is always one entry highl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return&gt; will retrieve help entry for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vironment variable #[7mPAGER#[0m is defined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program to be used for displaying the help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he entry is copied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llow the action to be customised for you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.  A program used for the #[7mPAGER#[0m must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pipe.  Selection from the list continues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use of a #[7mPAGER#[0m variable may slow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ably, unless the #[7mPAGER#[0m program is placed in 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ath set to include this.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MAND.COM or other) is not used for this (#[7mPAGER#[0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directly) When interactive mode is us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and restored after use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 necessary for this operation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AM disk by setting variable #[7mTMPDIR#[0m or #[7mTMP#[0m to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are recognised i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current item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current line up or down, scrolling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to beginning and end of list, respectively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geup&gt; &lt;page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e list one window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 (printed 9/2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HELP(1)#[0m                  MS-DOS utilities                  #[0m#[1mHELP(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 keys will scroll the list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with the letter you type,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if none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up a help window describing ke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between displaying name, or full synops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synopsis line on current ite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 a list of cross referenc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, and open a new selection window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goes into move/resize mode.  Us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t, shift-arrows to resize left and bottom 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or F10 to contin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the program and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1mMoving/Resizing the Window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containing the list of keywords can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ed by pressing F10.  This ability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that call #[0m#[4mhelp#[0m as a child proces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help file.  The window can be moved and res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window 1 space at a tim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window to extreme edge of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ze by dragging right and bottom edge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shift-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ze by moving right and bottom edg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raw window in the current position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 (printed 9/2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HELP(1)#[0m                  MS-DOS utilities                  #[0m#[1mHELP(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raw window in the current position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but attempt to "lock" window posi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bsequent call to this program will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position.  This func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terapplication Communication Area" (ICA)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lock. If any other program is also using the 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will NOT overwrite it's contents.  The I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garbage when the machine is first booted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program (clearica.com) is provid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A with zeroes.  The ICA is not documented in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and this function may not work.  Using F1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ause problems with the PS/2, but cleari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problems.  The sub-windows use with the F4 (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) command may be moved but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OPTIONS #[0m(apply to interactive mode only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clear between each display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pager which does not clear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key ke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opos keyword (see below) with interactive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displayed for selection contain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which contain one of the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s after each display. Use this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r that does not pause at the end of the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 mode - flash instead of b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used for screen output instead of directvideo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ompatiblity problems arise with default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COMMAND LINE HEL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ormat #[0m#[4mhelp command#[0m is used, then the hel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for "command", and if found, it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put. Multiple commands may be liste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arched for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ormat #[0m#[4mhelp -k keyword#[0m is used, the 1-line syno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help entry are searched for "keyword" an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tch are copi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help uses pure DOS i/o and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eneric MS-DOS machine, including non-IBM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  (printed 9/2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HELP(1)#[0m                  MS-DOS utilities                  #[0m#[1mHELP(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OPTIONS #[0m(apply to non-interactive mode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index of entries in help file.  If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&lt;n&gt;, print &lt;n&gt; keywords per line (default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single file index of entries in help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#[0mkey ke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synopsis of all entries related to &lt;keyword&gt;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arguments after -k ar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s for synopsis search rather than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full text for.  The synopsis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minded, no regular expressions or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rebuild of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1 page summar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_mode.  Do NOT enter interactive mod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re listed (for use on machines fo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trouble).  If no commands are lis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LP" is looked u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DESCRIPTION of HELPFIL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file consists of one or more ascii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words (and aliases) marked as explai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treated effectively as though concatena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is built and stored in a separate file whenever #[0m#[4mhel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that the index is out of dat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ile.  The helpfile may be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upplied has brief descriptions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4.01 and earlier commands.  A 1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help entry is also stored in the index file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arched for keywords by using the "apropos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help#[0m #[0m#[4m-k#[0m #[0m#[4mkeyword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and keywords are not case sensiti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to standard output which may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r printer.  Some of the longer entries exc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may be piped through "more" or any other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irectory for the help file is "/lib"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verridden by setting the environment variable #[7mHELPDI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name for the help file is "helpfile"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verridden by setting the environment variable #[7mHELPFILE#[0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7mHELPFILE#[0m may contain a list of file names separated by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  (printed 9/2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HELP(1)#[0m                  MS-DOS utilities                  #[0m#[1mHELP(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#[0m#[4mHELP#[0m will cycle through each in turn. This all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different types of programs to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groupings, but searched as if they we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y must all reside in the same director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ot present, a diagnostic will be display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file for each help file is created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dx to the data file name.  The data file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the help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[,alias ,alias ...] [#xref #xref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- 1 line description to be used by the -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umber of lines of text, up to EOF or next #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mary index for this help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ternate index terms for this help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eywords prepended by "#" are cross-referen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F4 command in interactive mode. All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line are space or comma delimited,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up to 13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of the descriptions of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ra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hat the previous parameter may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a valid drive letter (with col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a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DOS filename (with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DOS filename optionally with "*" and "?"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enerally a numeric parameter to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                                          (printed 9/2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HELP(1)#[0m                  MS-DOS utilities                  #[0m#[1mHELP(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files use the format in the MKS toolkit help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is was originally a clone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FIL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ib/helpfile default datafile containing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ib/helpfile.idx default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7mHELPDIR#[0m Environment variable - directory for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7mHELPFILE#[0m Environment variable - alternate name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7mPAGER#[0m Program to use for displaying hel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7mHELP#[0m If set, is parsed as a command line argum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7mCOLOR#[0m Environment variable - if set, is parsed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COLOR command and used to set the screen col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active selection windows.  The syntax is "fg ON b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g and bg are foreground and background colour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rom the list "BLACK BLUE GREEN CYAN RED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GR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BUG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useful if the last help entry viewed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on the screen at exit.  Since the help progra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ver which pager is used, thi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It is also not possible to preser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cursive calls are made to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In general, for any given pager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-c and -p options will need to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AUTHOR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uthor:  uwmacc!harvard!killer!wnp (Wolf Pa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handling by:  plocher@uwspan.uucp (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of all -options, interactive mod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iles and pretty much rewrot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@calvin.spp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ichard Brittain) School of Electrical Engineering, U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l Cornell University, Ithaca NY 14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or the popen/pclose routines was taken from 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ars no auth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is granted to copy and use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or any non-commercial use,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information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Richard Brit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