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Time warranty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overnment restricted rights 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HoldTime?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HoldTime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Starting HoldTime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ommand line summary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TSR information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.1  Loading considerations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.2  Size considerations 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.3  TSR hotkey selection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Invoking HoldTime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 Status &amp; error messages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  Exit codes 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 Helpful hints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1  Invoking HoldTime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2  Common questions &amp; answers 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3  Get the correct time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1: Mandatory HoldTime files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2: Optional HoldTime files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3.1: Hotkey values 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A.1: HoldTime exit codes 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T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#74, O'Fallon, IL 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   (618) 632-7345, regular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line  (618) 632-0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      (618) 398-2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     send private mail messages to 74017,1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send to 74017.1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x     send to 3762848.  The first line must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O:EASYPLEX:74017,134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software &amp; documentation Copyright 1991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ll rights reserved worldwide.  Any specific hardwa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names used in this manual are the (registered) tra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HoldTime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puter instructions unless these methods are appr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strives to produce technically accurat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for its products but we're only human.  This manua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number of typographical, graphical,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versity of conditions, hardware, and other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under which the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a 30-day money back guarante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You may return all materials for a full refun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no questions asked.  All materials must be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is applies only to copies sold directly by Barn Ow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purchased through direct resellers (suc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.  WE CANNOT REFUND PRODUCTS SOLD BY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materials (manuals, disks, etc.) supplied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warranted to be free of defects in workman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fe of the product.  Users may return defectiv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replacement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, INCLUDING THOSE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RE LIMITED TO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IN NO CASE SHALL BARN OWL SOFTWARE'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MONETARY FEES PAID FOR THE RIGHT TO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, para (c)(1)(ii), DFARS 242.227-7013 (10/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R 42.227-19 (6/87).  Contractor is Barn Owl Softwar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4, O'Fallon, IL 6226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"What is HoldTime?"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Hold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is a TSR (terminate and stay resident) utility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uspend the current system clock time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clock in at work on an IBM PC,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spend the computer's internal clock so late arrivals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y came to work on time.  Naturally, someone els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is program to suspend the clock until the other g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orgive us if we, um, don't publicly explain why w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i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runs on an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DOS 2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ke up Hold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HoldTim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.EXE        The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.OVR        The program's "overlay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2: Optional HoldTim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!      Contains late-breaking HoldTim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Hol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is easy to install.  Just copy the mandatory fil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able) to some special directory on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keep the files in their own directory, we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aster HoldTime disk in a drive (we assume A:)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C:\HOLD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*.*  C:\HOL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 would copy the files from a floppy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to a hard disk C: drive.  From then on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program on the hard drive in the C:\HOLD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HoldTime"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Hol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T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begins when you enter "HT" at the DOS prompt. 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options let you alter the way the program runs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ome exist only for advanced users and some may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[:nnnn[:string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 support drive, hotkey, &amp; ID string.  Hold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s its own drive/hotkey/ID string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verride them with this option.  Not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"!" for the support drive, HoldTime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into regular memory.  See sections 3.2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3.2.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Ignore EMS.  HoldTime normally uses expanded (L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) memory if it finds enough available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o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Noiseless operation.  Toggles the program in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 Non-TSR mode.  HoldTime will run as a regular tra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nt program instead of loading as a TSR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proc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 Correct time at unload.  Forces the program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clock to the correct time if you un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memory with the /U option.  Has no effec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Uninstall program from TSR status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      Ignore XMS memory.  Similar to the /E opt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HoldTime to specifically ignore XMS mem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1      Single swap file.  HoldTime temporarily allo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memory swap file when it swaps out to disk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permanently allocates 208k when it swaps 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.  (It always allocates the minimum 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swaps to EMS.)  The /X1 option tells Hold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a single disk-based swap file, or half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m in XMS memory as it normally us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e beneficial if you run low on disk spac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spare much XMS memory.  NOT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HoldTime to load as a 9k TS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7k.  It also increases the time it tak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swap back into memory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.  See section 3.2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      Use XMS over EMS.  Some people have both EMS and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When given a choice, HoldTime chooses E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is switch makes the program choose X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memory swap file.  Note: HoldTime will st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MS to hold its "overlay" file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E option.  You should use /E instead of /XX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he program to totally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Y       Automatic yes response.    HoldTime normally confir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ally want to suspend the system c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bypasses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x      Override color/mono detection.  HoldTim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s to detect the correct status of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system.  Use /[C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in color; use /[M to force it to thin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You must put a space between each option.  Hold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parameters in any order.  And finally, you may use "-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/x"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 for visual aids on starting HoldTim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S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special considerations you must follow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old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Load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s must load HoldTime after any network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users must load HoldTime after any system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, OmniView, TaskView, or Windows.  Loading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is fine if the partition is at least 104k.  (Hold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 only 7k of regular memory by default when dorm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is a slightly large program (as TSRs go) yet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7k when it runs as a TSR.  In simple term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behind a small "kernel" and writes the rest of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ard disk, RAMdisk, EMS memory, or XMS memory.  This ker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you to press the hotkey (ALT-SYSREQ by default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int it reads the rest of HoldTime back into memory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HoldTime"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, the kernel swaps everything back out and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the hot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oldTime's swapping process speeds up if it uses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a RAMdisk.  It also uses less regular memory and sw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you avoid the /X1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ei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04k of free EMS memory to load HoldTime as a 7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208k of free hard disk space, RAMdisk space, or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HoldTime as a 7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04k of free hard disk space, RAMdisk space, or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HoldTime as a 9k TSR (via the /X1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04k of regular memory to load the program without us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, EMS memory, or XMS memory (via the /D! and 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if you need more information about EM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or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ldTime swaps to a hard disk or RAMdisk, it will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4k of space for a hidden file in the roo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emporarily need 208k of disk space when 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n and out of memory -- but you can get around th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y using the /X1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specific disk drive for this purpo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it a couple of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HoldTime's /D command line option to specify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ake the target drive the DOS default and then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TSR hot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pecify a different hotkey value in HoldTime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 from the first section and none or more of the ke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chosen the keys you want, add the number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final result for the /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3.1: Hotke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 ZERO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 = 2048             &lt;LT SHIFT&gt; =  5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= 1024             &lt;RT SHIFT&gt; =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EXACTLY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= 30                          - =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= 48                          = =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= 46                          \ =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32                          ` =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= 18                          [ =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= 33                          ] =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= 34                          ; =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= 35                          ' =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23                          , =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= 36                          . =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 = 37                          / =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=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= 50                        &lt;ESC&gt; = 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49                        &lt;BS&gt;  =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= 24                        &lt;TAB&gt;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= 25                        &lt;SP&gt;  = 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19                       &lt;F1&gt;  =  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= 31                       &lt;F2&gt;  =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= 20                       &lt;F3&gt;  =  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= 22                       &lt;F4&gt;  =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 = 47                       &lt;F5&gt;  =  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= 17                       &lt;F6&gt;  =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45                       &lt;F7&gt;  =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21                       &lt;F8&gt;  =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= 44                       &lt;F9&gt;  =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F10&gt; =  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02                       &lt;F11&gt; = 2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= 03                       &lt;F12&gt; = 2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= 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= 05                      &lt;HOME&gt;   = 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= 06                      &lt;END&gt;    =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= 07                      &lt;PGUP&gt;   =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= 08                      &lt;PGDN&gt;   =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= 09                      &lt;INS&gt;    = 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= 10                      &lt;DEL&gt;    = 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11                      &lt;PLUS&gt;   =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MINUS&gt;  =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PRTSC&gt;  =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LEFT&gt;   =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RIGHT&gt;  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CNTR5&gt;  =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UP&gt;     =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DOWN&gt;   =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SYSREQ&gt; =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Invoking HoldTime"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ing Hol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SYSREQ (or whatever hotkey you defined)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spend the computer's clock.  HoldTime will confir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by asking if you really want to do this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, it will go away without doing anything and simply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the hotkey again.  If you press "Y", HoldTi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message on the screen telling you to press a ke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tart the system clock.  Press any key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ypass the confirmation question by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Y option.  See page 8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the obvious possible causes like an unformatte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MS-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-line options were specified without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ab to separate them.  "/I/N" is not acceptabl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"/I  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red in TSR handler lo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ailed in its attempt to go resident as a TS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arn Ow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zen at hh:mm:ss, press any key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has been u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is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is not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hotkey1 invokes HoldTim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isplays these general status messages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unload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Time can't unloa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TSRs were loaded into memory af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s must be unloaded in reverse order,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ried to unload the program from inside a standal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r while operating in a second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system clock in suspended ani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Time wasn't programmed to handle.  Please tell Barn Ow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f you get this message and give a detailed 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of what you did that led up to it.  Call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hours a day at (618) 398-23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grams which make up HoldTime generate an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ls how the session went.  This code is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in batch files.  (Consult your DOS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 with it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A.1: HoldTime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Norm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Bad parameter or filenam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Not enough memor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Failure occurred in TSR handler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B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Hol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HoldTime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program into memory with no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E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E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N  /T  /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loads as a TSR in silent mode bypas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question whenever you press the hotkey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reset the system clock to the correct tim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unload the program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ignore LIM EMS 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XX  /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program to use XMS memory instead of EMS mem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a choice, and to use minimal disk or XMS space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mory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program from memory resid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program as a regular application; it won't loa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my other TSRs or programs needs ALT-SYSREQ for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change HoldTime's hotke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. 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don't load an XMS driver extended memory doesn't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.  Can HoldTime's TSR portion 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but in a roundabout way. 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evice driver usually known as RAMDISK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.  Set up a RAMdisk in extended memory and tell Hold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like a regular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HoldTime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can't get HoldTime to unload from TSR statu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running another application, or you may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s after HoldTime.  Exit to DOS from any progra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at the time, unload any "later" TSR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system locks up when I press the HoldTime hotkey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application under Microsoft Window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ed HoldTime before starting Windows.  Load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sed to run a DOS application under Window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indows calls the batch file instead of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takes about 9k of memory instead of 7k when I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 com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the /X1 command line option (and possibly /X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). 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loaded as a 104k TSR!  What happen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f, we can assume you either have no EMS/XMS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command line options to ignore it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aded the program from a floppy drive or used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Get the corr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ear the absolute correct time from the Naval Obser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's master atomic clock by calling (900) 410-8463.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y-cent charge for each call.  You can also ge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rom any ham radio by tuning to 10.0000MH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 8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7, 9, 16                    hints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7, 8, 9                     Hold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7                             synta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7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7                           kernel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1 7, 9, 16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X 8, 16                      legal notic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 8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       netwo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n Owl address 1             notes 5, 7, 8, 9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so: ca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See Also: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                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             visual aids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 14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rnings See Also: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                  warrant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