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Command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able to add new internal commands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existing internal commands?  Don't look any fur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SR has been created to handl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C - the Internal Commands TSR.  IC adds new inter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COMMAND.COM and modifies the existing CLS command.  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tch COMMAND.COM but makes use of an undocumented fac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COMMAND.COM beginning with DOS version 3.3.  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3.3 and 4.x and will soon be available f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comes with a handful of useful commands.  The WAIT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be suspended until a specific hour and minute. 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ruce up batch files.  EQUIP lists the number of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 along with other internal equipment.  ND or NMD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irectories.  Finally, CLS can clear the screen to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typing a "?" after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has been designed to install itself only once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removed if it is the most recently installed TS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leased before going resident saving addition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IC has been designed to not conflict with other TS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e same thing that IC does by adding new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commands found in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is quite useful as it stands.  However, to obtain the mo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, you should order the source code.  The source cod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lines long and contained in a single assembler sour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 assemblers can be used to assemble thi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ource code, please send a cheque or money order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a 5-1/4 inch or 3-1/2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IC is copyrighted but once you receive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is copyright by changing the name of the file I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ternal references to IC to any other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ther internal commands to this TSR.  You can keep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 if you want.  Once you've changed IC to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from copyright and can even sell the resul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aking a look at this package.  I think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ing COMMAND.COM a lot mor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