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50: Patch IC.COM for DO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contains a .ZIP file called IC.ZIP.  IC.ZIP contains IC.C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SR adding new internal commands to DOS 3.3 - 4.01 along with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existing CLS command.  PIC50 patches IC.COM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.  The resulting IC.COM works with DOS 5.0 only! To modify I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are in the same directory as IC.COM and enter "PIC5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problems, PIC50 will tell you that IC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Fr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