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KE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KEY.COM is a very small utility that allows a program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not run) depending on whether or not the insert is togg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ff).  It is useful when you want to load TSR's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a batch file on a conditional basi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in AUTOEXEC.BAT to go/not go into windo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/not load a TSR.  INSKEY.COM returns the ERRORLEVEL 128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has been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NSKEY.COM in a batch file as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28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quence will cause the batch file to execute the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and thus run Windows) only if the Insert key wa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efore running the batch file.  Thus, if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, and you want to run windows on boot-up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key while the computer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the insert key can be replaced by another k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 INSKEY.SCR file to create a different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128 in line 5 ( AND AL,128 ) in the .SC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de given in the table below, and re-compi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Shift             1          (Hold key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Shift              2          (Hold key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                   4          (Hold key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                    8          (Hold key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Lock            16         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 Lock               32         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s Lock              64         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              128         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.SCR file through the dos utility DEBUG,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BUG&lt;INSKEY.SCR, to generate a new INSKEY.COM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NSKEY.COM another relevant name, like RSHIFT.COM f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error if you recompile the INSKEY.SCR code using the AND AL,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