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PKEY (extra keys for your laptop, and desktop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bought the most expensive laptops, you hav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ic keypad, function keys etc.  If not, then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oggle a special key or keep some key dep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su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just keep the dual keys Ctrl and Left-shift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nd the  wer  keys become  Home up   PgUp 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f               left      right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cv               End  down PgDn 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dual keys Alt and Ctrl pressed down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...9,0 and they become function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orks 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are only examples.  Redefine them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suitable for your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s can be redefined to become any other k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such as shift-F8, chr$(8), chr$(180), control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(if supported by your softwares) etc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the letters do NOT redefine with the dual keys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f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ual keys Ctrl and Left-shif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and Left-shift, Alt and Ctrl, Alt and R-shift 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-shift.  These allow the re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bove the letters.  50 redefinitions per du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ve such combinations for 250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PC has cursors and function key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d to generate chr$(250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es not work with key buffering programs. 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U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second set of Ctrl and Alt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, they behave identical to the lef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KEY, which has the two examples of redefined key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KEY0 (rename it to LAPKEY), which is identical to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 key redefi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LAP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LAP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memo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KEY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of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page does not waste memory whe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s memory resident, but the built-in help do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he pop up menu has a built-in help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guess your way through this program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this.  Once you get used to this program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he pop up help wasting your system memory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memory requirement by running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KEY 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No help.  There is no need to use the Run parame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below, because you are not running with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feature to change the hot key.  The regular al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 can be changed from the pop 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altM combination to pop up the menu, type "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-hotkey, then type any key combination except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the new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this so that this will be the new hot ke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you run LAPKEY.EXE, simply type "S" for Save-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 key is saved, along with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ve dual keys such as Ctrl and Left-shift,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 do not work for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KEY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he letter "r" in "run" will work also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between the capital letters and small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it is specifically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KEY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  By placing LAPKEY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KEY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a self-com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un parameter, the defaults us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 key to pop up the menu is alt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built-in help to explai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trl and Alt on both the left si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side of your keyboard, they both behave iden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Right-shift and right-Ctrl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-shift and Ctrl, and the Right-shift and right-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Right-shift and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wise people often refer to "capital lett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pper case" and "small letter" as "lower case"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here.  This is mentioned in case such word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ed out of ther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editor or word processor lets you see the &lt;ntr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in this document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made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ome details are reworded in a later sect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sp the meaning better.  So rapidly sca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first, before concentrating on a se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KEY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LAPKEY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LAPKEY.EXE does is to check to see if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PKEY.EXE is already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first copy of LAPKEY.EXE is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is second copy will not 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t in memory, then this prepares to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by shrinking in size.  If the No help op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n this becom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is will search for the presence of the LAPKEY file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such as .TXT or 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file is not found in the sam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as where you ran this, then th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d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file cannot be found, if the identifier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or if the version code is differen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loaded to memory an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loads to memory, then the disk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where it was found is noted so that the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can Save it to the same location or Load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P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all the documents, the best method i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KEY.EXE and then use your favorite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to see this document so that you can use LAPKE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looking at thi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the default altM key combination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Clear-all Save-file Load-file New-hotkey 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the Hercules' card and is displaying your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 sheet in 90 columns by 38 rows, then only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s may appear, but will work correctly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CGA in 40 columns color mode, there is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will work.  In 40 columns B &amp; W mode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wo rows.  In 80 columns graphic mode, the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 reverse mode.  EGA/VGA 43/50 rows modes be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as 25 rows monitors.  When you try to redefi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key, a message will appear for about a secon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hat it cannot be done.  The auto-delay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cally in the slowest 4.77 MHz machine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33 MHz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out of the pop up menu, press &lt;esc&gt;.  This i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word "Esc" or "Esc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the built-in help, type either the small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pital letter "H".  Prematurely abort help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on the &lt;esc&gt; key or continue till the end by typ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d the No-help option, then the word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not appear above and typing "H" will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place the altM with another key combination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"N" (or "n" of course) and then type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and that becomes the new hot key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"z", then that becomes the hot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not recommended.  Use any other two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not used, such as alt+, ctrl-M, chr$(1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this new hot key, type "S" to save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KEY file is saved to the same disk drive and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was origin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DOS is busy, then you will be warned.  When 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, there is a chance that attempting to Save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will cause your computer to lock up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out of the menu.  If you type &lt;ntr&gt;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 the warning and still Save/Loa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ype anything else, then you will not Save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versions of DOS is quite safe when us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and old versions such as DOS 2.1 usuall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 quite well as well.  However, you are still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chan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printing or doing anything el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, do not over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all the keys in any dual key combination, type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lear them.  You will be prompted to type &lt;nt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or &lt;esc&gt;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ime, the 50 redefinitions under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group CL (Ctrl and Left-shift) ke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eared.  To clear the 50 redefinitions under AL (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Left-shift), press the dual keys AL and som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something and then "C" will clea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de changes but decide that you don't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ype "L" to load the last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EFI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trl and Left-shift combination is called CL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he Alt is A and the Right-shift i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ual key combinations are CL, AL, AC, AR and C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ree or only one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define AC (Alt and Ctrl) and letter "E" to chr$(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down on the Alt and Ctrl keys and also pres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"E".  Now you will ge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C __ changed to what k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__" is some strange coding or let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ce is not important.  At the DOS prompt, som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groups such as CL do not work, since DOS accept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) CL and the letter "A" as control-A.  When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CL and "A", the menu has "CL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ing face, which is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press down on the Alt key and type "8"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equivalent you have, then release the Alt key. 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pending on your keyboard, BIOS (a ROM chip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) and dual key combos, other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&gt;|" may be useable as well, in case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letters or the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defined AC and the letter "E" when you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 something else at the prompt, type AC and "E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not redefin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define CL and "R" to control-PgUp, press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and Alt and the "R" letter.  When you ge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regular keys required for control-PgUp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similar for everything else and Save.  If you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and want to recover, Load the last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trl and Alt on both the left si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side of your keyboard, they both behave iden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Right-shift and right-Ctrl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-shift and Ctrl, and the Right-shift and right-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Right-shift and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institutions tell you that it's cheaper to bu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than to pay cash, giving you mumbo-jumbo 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a toilet paper to prove their point.  But w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kills you?  Pay extra for their life insurance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fired or laid off?  They sell your $50,000 h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ghbor to recover the last $2,000 payments.  Did you w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counting abuse is ubiquitous, now that PCs make it s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ol you with razzle dazzle graphic technics.  Watch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d that the Japanese rice farmers were panic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50% of the people can taste differentiate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apanese rice, since the other half can't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I've seen Canadian beverage experts conf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ste of Pepsi vs Coke and cheap wine in deluxe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n for expensive wine by experts, so why panic?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s tell the age of wine by color, the winery by sm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thought most American rice for export to Japa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mericans of Japanese descent, so that they'll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 copying the taste.  I guess that they are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Roman empire was enjoying stability, gho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yed as a nuisance.  When the empire was in dec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osts were viewed as frightening, mirroring th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f their empire.  Whatever happened to funny Cas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ore people use computers, I find it too bad tha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re being taught lies, not just by store expe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V shows.  One example, TV show explaining a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ousands of cells working in parallel, as if your 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ght PC is a parallel computer which cost many $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KEY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LAPKEY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Errorlevel = 1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PKEY file is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could not be found where you ran the program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re a "PATH = ...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retype the PATH to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the PATH defined when this program r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accidentally erase the LAPKE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using a new blank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the subdirectories listed in the PATH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the file moved else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read the re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PKEY file appeared to exist and was re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was wr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may be called LAPKEY, but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ing it to be as such may be missing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omeone renamed a different file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a different version of LAPKEY fil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required, then you get this err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re some other memory resident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s files from been 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ile length was set to zero, then the defa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t key to altM and no redefini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AND MESSAGES WHILE 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defined.  Type any key but &lt;esc&gt; to re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edefine a key which was already redefin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this by mistake, then type the &lt;esc&gt; to ab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intentionally redefining a key which w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ed, then type any other key to allow it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 to redefin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50 ke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this message if you already defined the 50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for this dual key group.  To continue, type "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 the 50 keys, redefine by overwriting another o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other dual ke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keys cleared.  Type &lt;ntr&gt; to confirm, &lt;esc&gt;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"__" is the two letters CL, AL, AC, AR or C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which dual key group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is message if you typed "C" to clear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se you typed "C" by mistake, this is a safety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ow you to recover all the keys which were er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&lt;ntr&gt; to really destroy the keys or &lt;esc&gt; to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hich you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points to the CL (Ctrl and Left-shift)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oint to the AL (Alt and Left-shift), redefin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L du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to clear AL dual key group when you fir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, type AL and (for example) "E" to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ndicating what to redefine to, now typ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pointer now points to the AL dual key gro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"C" will clear this group of 50 redefini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ew hot key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is prompt when you typed "N" for a new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 way to find out if a key combin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trying it.  If it's allowed, then you'll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  If not, then it remains with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single letters such as "!", "w" or F11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hot key, this is not recommended, since the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likely be used by your softwares.  Chr$(1)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on the Alt key and typing "1" on the numeric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is allowed, as is chr$(44), etc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busy.  Type &lt;ntr&gt; to override, others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ry to save/load a redefinition file when DO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sy, then you'll get this message.  To overr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/load anyway, type &lt;ntr&gt;.  To get back to the menu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key.  If your disk(ette)'s red ligh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up, then you can usually use the overrid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a file in the background, however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!  If you do, your computer will lo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 found. Type &lt;ntr&gt; to retry, others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this prompt when you typed "L" to Load a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definition file was not found. 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s, then put in the proper diskette and type &lt;nt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y.  If you're using a fixed hard disk, then typ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 to ge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accidentally delete the LAPKEY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rename the subdirectory or moved it a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correct diskette in your diskette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write.  Type &lt;ntr&gt; to retry, others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et this prompt when you typed "S" to Save a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efinition file c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make the LAPKEY file read-only? 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the subdirectory name changed, moved o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you have the correct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-- changed to what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the "__" is the two letters CL, AL, AC, AR or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ing the dual key group which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the "--" is some letter or symbol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tter which you typed.  What shows 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, but is displayed to act as a visual 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redefining keys, this is the normal prompt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.  Type the key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them by mistake, simply type the dual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/To keys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message displayed if you typed the same ke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 and at the prompt to tell you that no ke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a key which you did not mean to p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, simply typing the key again is a way to reco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ASE OF MEMOR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ture of this program prevents this from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key buffering software.  If there is no key still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uffering software or if the same dual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antly pressed down, then this will act as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conflict, but if there are keys not yet proce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ing software or if the same dual key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pressed down, then this will not act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does not interfere with other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which may use keyboard interrupt 9,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1ch, system request interrupt 15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start, or after you update this or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SR software etc, if this program stops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try to identify the driver, TSR software et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this program.  Remove the name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software etc from CONFIG.SYS and/or AUTOEXEC.B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this program and cold reboot by turning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ake out your DEBUG.COM, which comes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S and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&gt; anyfile.na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: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reates a file called "anyfile.nam"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your computer interrupts.  Print this o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of paper and call this the "befo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with the driver or TSR software in memory, but wi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is program in memory.  If updating the driv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SR software causes the trouble, then print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driver or TSR software in memory and another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o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make a print out of the list of file nam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SYS and AUTOEXEC.BAT to indicate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loa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ital information concerns exactly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screen lock up?  When does it lock up? 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 etc lights (if present) light up?  Can you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by pressing the Ctrl-Alt-Del keys comb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ppeared last on screen?  Which DOS version is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a monochrome?  V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se sheets to us and we can correct th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ely, you can send the sheets to the auth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iver or TSR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formation is not useful to software autho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imately familiar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S, INFO FOR SYSO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/1.44M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LAPKEY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laptop PCs which has no numeric keypad or curs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PgUp/End/PgDn in the familia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ets you press the Ctrl and Left-shift,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-shift, Alt and Ctrl, Alt and Right-shift or Ct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-shift with some letter and have them b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s, chr$(255), control-right, F9 etc.  50 re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 per dual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horter, more permanent addres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.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best suited to answer your questions will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via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