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 1988 No. 1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Provides menu-driven setup and change of vide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SETMODE is a memory-resident utility that may be loaded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r by being included as a line in an AUTOEXEC.BAT fil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.  Its default hotkey is Alt-M, and it will pop-up eithe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MODE window displays the current settings (bps, parit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stop bits), for up to four installed serial ports. 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oving the bar menu highlight to the desired param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row keys and using the plus or minus keys to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  Pressing either Esc or Enter removes the SETMOD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ny communications parameter changes.  The status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(DSR) line, which should indicate Yes when a printer o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powered up, is also shown in the window, though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rough SET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deo mode is also displayed in the SETMOD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anged by moving the menu bar to the desired mod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Note that modes not supported by the display adaptor(s)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be selected.  When a video mode change is made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left blank; pressing Enter a second time will rest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Although SETMODE will pop up over most exis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changes should normally be made only from the DOS promp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crash if the mode is changed while they are running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mmunications protocols should not be made whil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gress.  Text characters beneath the SETMODE window are preser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left unchanged, but graphics imag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hanging the default Alt-M hotkey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