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eff Prosise</w:t>
        <w:tab/>
        <w:tab/>
        <w:tab/>
        <w:t xml:space="preserve">1989 No. 5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:</w:t>
        <w:tab/>
        <w:t xml:space="preserve">Replaces an RS-232 breakout box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status of the DTR, DSR, RTS, CTS, DCD, and 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s; also indicates the data rate, parity, number of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, and number of stop bits of the serial port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ed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:</w:t>
        <w:tab/>
        <w:t xml:space="preserve">LITES [comport] [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rks:</w:t>
        <w:tab/>
        <w:t xml:space="preserve">LITES is a memory-resident utility and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aded either at the DOS prompt or as part o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 If no communications port is specif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comport monitored is COM1.  After load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ly pressing Alt-L (the default hotkey) pops 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s the onscreen display, which is located (by defaul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pper right corner of the screen.  LITE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installed by entering it with the optional u (or U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, which  simplifies changing the comport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ed.  (Do not precede the U with a slas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various default options of LITES can be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EBUG.COM.  The procedure is explained in the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, which also contains full tables of scan cod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 masks, colors, and the like.  The available p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, bytes allocated, and default values are li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</w:t>
        <w:tab/>
        <w:t xml:space="preserve">                Address</w:t>
        <w:tab/>
        <w:t xml:space="preserve">  Bytes 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tkey ID String</w:t>
        <w:tab/>
        <w:t xml:space="preserve">            0155h</w:t>
        <w:tab/>
        <w:t xml:space="preserve">    8</w:t>
        <w:tab/>
        <w:t xml:space="preserve">        "Alt-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tkey Scan Code</w:t>
        <w:tab/>
        <w:t xml:space="preserve">            0160h</w:t>
        <w:tab/>
        <w:t xml:space="preserve">    1</w:t>
        <w:tab/>
        <w:t xml:space="preserve">         2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TES Video Attribute</w:t>
        <w:tab/>
        <w:t xml:space="preserve">       0161h</w:t>
        <w:tab/>
        <w:t xml:space="preserve">    1</w:t>
        <w:tab/>
        <w:t xml:space="preserve">         7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TES Display Row Number</w:t>
        <w:tab/>
        <w:t xml:space="preserve">    0162h</w:t>
        <w:tab/>
        <w:t xml:space="preserve">    1</w:t>
        <w:tab/>
        <w:t xml:space="preserve">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TES Display Column Offset</w:t>
        <w:tab/>
        <w:t xml:space="preserve"> 0163h</w:t>
        <w:tab/>
        <w:t xml:space="preserve">    1</w:t>
        <w:tab/>
        <w:t xml:space="preserve">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fresh Frequency Counter</w:t>
        <w:tab/>
        <w:t xml:space="preserve">   0164h</w:t>
        <w:tab/>
        <w:t xml:space="preserve">    1</w:t>
        <w:tab/>
        <w:t xml:space="preserve">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fault COM Port Designator</w:t>
        <w:tab/>
        <w:t xml:space="preserve"> 0165h</w:t>
        <w:tab/>
        <w:t xml:space="preserve">    1</w:t>
        <w:tab/>
        <w:t xml:space="preserve">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tkey Shift Mask</w:t>
        <w:tab/>
        <w:t xml:space="preserve">           01A0h</w:t>
        <w:tab/>
        <w:t xml:space="preserve">    1</w:t>
        <w:tab/>
        <w:t xml:space="preserve">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for downloading from PC MagNet (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S by Modem sidebar), LITES.COM is already compil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to run.  LITES.BAS will automatically create LITE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un once in BASIC.  To create LITES.COM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S.ASM source code requires use of a macro assembler (IB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icrosoft, Version 2 or later) and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SM LI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K LI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2BIN LITES LITES.C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