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4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ransfers files at high speed, via a serial link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do not share a common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ZCOPY source [target] [/w][/n][/u][/o][/a][/p]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The two machines must be IBM-compatible and must b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"null modem" cable.  ZCOPY is executed, with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machines;  a 30-second (default) connect timeou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ending machine both a source (filename plus any need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and a target (COM1 or COM2) must be specified.  ZCOPY supports the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 "wildcards," but it does not permit renaming files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machine the source is COM1 or COM2, and the targ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must be a directory path.  (Any needed subdirectorie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machine before using Z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w and /n switches operate befor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and so are entered on the ZCOPY command line of each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parameter prolongs the default connection timeout indefinitely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with Ctrl-Break.  The /n parameter sets the highest bit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s) rate at which ZCOPY will attempt to transfer data.  If u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 both machines.  The default is /1 (115 kbps).  Other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/2 through /6 (57.6 kbps, 38.4 kbps, 19.2 kbps, 9600 kbps, an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ps, respectively).  If ZCOPY cannot maintain error-free transfer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, it automatically steps down to the next low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optional parameters may be entered on either machine's Z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/u (Update) switch permits overwriting same-name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machine without operator confirmation if the source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.  The /o (Overwrite) switch suppresses the confirmation promp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  <w:tab/>
        <w:t>By default, when ZCOPY receives a disk-full signal, before ab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smaller selected source file that will fit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/a (Abort on Full) aborts at the first disk-full indication. 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) switch creates a pause before the transfer operation begi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machines has been made, permitting changing a disk.</w:t>
        <w:tab/>
        <w:t>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nges the date of a received file to that of the receiv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MODEM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 modem cable must have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st Machine </w:t>
        <w:tab/>
        <w:t>2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</w:t>
        <w:tab/>
        <w:tab/>
        <w:t xml:space="preserve">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&lt;--------------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lt;-------------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&lt;---------------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leads are optional and are not used by Z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