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is a utility to measure memory access times over a r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mall as 1 kb or as large as 1 Mb.  It is useful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per-memory block (UMB) for resident utilities capable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in upper memory (via an XMS manager) and of select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for the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ypes of addressable memory are found in iAPX 80x86 CPU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compatible machines, however, the first megabyte (1 Mb = 1,024 k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rises the initial 640 kb of address space used by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384 kb of address space used by hardware subsystems an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The addressable megabyte is referred to a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384-kb subspace as upper memory blocks (UMBs)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kb                          640 kb          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 DOS             #       UMB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AT and compatibles, which can support a physic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an 1,024 kb, additional memory is located above the initial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, up to a physical address space of 16 Mb in i286 and i386SX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 Gb in i386 CPUs.  The additional addressable RAM is call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is subdivided into a high memory area, which is the initia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area immediately above the 1-Mb limit, i.e. from 1,024 kb to 1,088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xtended memory blocks (EMBs), located above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,08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Mb                                         16Mb-4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Extended memory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CPU, DOS runs in an 086-compatible mode known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In such a mode, where addressable memory is seen a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64-kb segments, memory addresses are made up of two portio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SEGMENT, between 0 and 65,535 (or FFFFh in hexadecimal), and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OFFSET, which is the distance in bytes (between 0 and FFFF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the first byte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ing segment:offset values, up to 1 Mb of memory can be add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inherent overlap of such a method of addressing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a given locale in memory, such as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 of the UMB space (641 kb) by more than one segment:offs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400:0000h, A000:0400h, 9FFF:0410h, 9400:C400h, etc.  This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olved by using physical addresses, in which these two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to form a 20-bit address by multiplying the segment by 16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offset to it. (The highest possible 20-bit number is 1,024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y this is the maximum space of [086] convention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measures access time to a range of conventional memory bloc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 kb length, starting at a user-specified, zero-offset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FFFFh, and ending at higher zero-offset segment eith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r set 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is useful to measure access time in sufficient detail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UMB base segment in which to install those resident program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ading themselves into an upper memory block (UMB) via an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selecting a lower high-memory limit for the UMB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intrinsic variations, timings should be repeat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more representative evaluation.  The results represen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per kilobyte (�s/kb) for the particular metric used in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sent to the video display via DOS.  This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or the printer through the DOS redirection command &gt; or &gt;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uses the microcomputer's timer chip for these measurements.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family uses an 8253 (or 8254) timer chip to tally system clock pu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DMA memory-refresh operations, and speaker output.  Acces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s do not affect the memory contents, but (because o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gramming) may introduce small inaccuracies in the system-clock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maintained by the BIOS and used by DOS.  These inaccurac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and disappear when the CPU is rebooted; their occurr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 by synchronizing timing loops with the system clock pul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 below), although this results in a penalty in 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assumes the system timer is an 8253-compatible chip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(as in IBM PS/2s), switch P helps to avoid measuremen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not compatible with the IBM PC hardw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M [seg1[seg2]]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1    The starting zero-offset segment in 4-digit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between 0 and FFFF.  Default: Null argument = 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2    The final zero-offset segment in 4-digit hexadecimal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ange to be timed.  The final segment must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itial one.  Default: Null argument = (seg1+15 kb)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=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, may be given in any order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ceded by any ASCII character between space ( ) and slash (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NonStop listing of access timing data.  Use this switc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will be send to a file via DOS redir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Do not assume timer is an 8253-compatible chip (e.g., IBM P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may introduce a small error when tim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memory in a very slow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Synchronize timing loops and the system clock pulse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sibility of introducing inaccuracies in the tim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when timing a large memory range in a slow CPU.  (S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cies are temporary and disappear upon rebooting.)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ock pulses only every 55 ms, this switch slows down T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may be added in the command line invoking the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witches.  The comments, which may be useful in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, and are ignored by T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DOS redirection (&lt;&gt;) and pipe (|) command character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since DOS will try to implement the implied redirection 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art of a user-supported, shareware packag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gister the Software package, but would like to use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 the address below a US$5.00 check marked "For Deposi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able to "PATIENT CARE FUND, CHILDREN'S HOSPITAL" of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donate to such a fund may legally keep and use the ut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; any other use of this Software is prohibited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meet your requirements, or that the operation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