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&amp; UNLOA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operating system communicates with the outside wor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devices. Device drivers are programs that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OS and a physical (i.e., disk hardware) or virtual devic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stinguishes two main types of installable device drivers: b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type) and character (or nondisk-type) devices. A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ble to support one or more 'logical' (viz., physical or 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and thus be able to transfer data in groups of characters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evice drivers typically transfer data one charac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eature of this class of driver is that the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'logical' disk, as character devices can also support gro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ence. Typical examples of such types are 2 program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: ANSI.SYS is a character device driver for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'console' (keyboard and video display) driver that DO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ts initialization; VDISK.SYS is a block device driv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ble device drivers are normally loaded via CONFIG.S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process of DOS after its bootstrapping.  LOAD.EX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ing of these drivers directly from the DOS-command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dit the CONFIG.SYS file and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(but not block) device drivers, LOAD provid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uch device drivers in upper conventional memory, i.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 (the upper limit of DOS-controlled RAM for versions through DO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,024 kb (the 1-MB upper limit of conventional memory);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high-DOS or UMB range.  UMB-loading preserves the amount of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onventional memory used by DOS, except for a small memory w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than 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device driver loaded directly from the DOS command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memory with UNLOAD.EXE, a companion utility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U of LOAD, so as to release for other use the memor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 on program operations are given in section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witches and error messag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vice drivers cannot be loaded from the DOS command line with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is is because the driver needs to be installed with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from the BIOS data area (e.g., some drivers that increa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); in other cases, this is because the driver is in confli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resident; and in some other cases, this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between the behavior expected by LOAD and tha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has a number of 'sanity-checks' and error-trapping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or less graceful exit when a driver crashes, but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reboot the system.  Read the error message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 to get an idea of the checks performed b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distributed with DOS as well as many other commercial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succesfully.  Notice that all drivers that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(i.e., lower) range of conventional memory can also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upper range.  Due to the complexity of the operatio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find by trial and error which installable devic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in your system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installed from the DOS command line, either in th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, can be uninstalled with UNLOAD (or with LOAD /U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driver has been LOADed, the reverse order of loa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their UNLOADing; to do otherwise may produce confli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DOS or at least of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installing a driver, UNLOAD restores the conten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maintained by the BIOS to those copied prior to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.  It then releases all (lower) memory al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driver (or, for a UMB-loaded driver, the driver gate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; and then it releases the resident driver itself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s installed in lower conventional memory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uninstalled as well, whereas resident programs installed i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after the driver will be inactivated but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ed in the UMB (which is not released). 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y such residents is not released and does no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MS or XM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lization of a driver being installed, LOAD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requests expanded (EMS 3.0+) or extended memory (XMS 2.0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ncludes the allocation of extended memory blocks (EMB)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s (UMB), and the High Memory Area (HMA).  UNLOAD atte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allocated EMS or XMS memory, or both.  Neither LOAD n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termine whether the driver has released allocated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unloading; were the release to occur, the system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me EMS or XMS handle were assigned to a diffe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- or XMS-based devices having resizable capabilities, such as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create the distinct possibility of the above problem when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first deallocation and then reallocation of memory that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ndle' value different to the original one. (This is the reaso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-RAM disk XDISK utility, for example, now contains its own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oading and unloading service that keeps track of handl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ses a few undocumented services that are supported in MS-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-DOS versions 2.x through 4.x, and probably DOS 5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compatible OS versions.  As described in a recent book ("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 A programmer's guide to reserved DOS functions and data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chulman, ed., Addison-Wesley, 1991, pp. 1-80), the careful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services is not ill-behaved; in fact, many such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cially necessary in a sizable number of commercial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tself, whose installed base is estimated to be as high as 3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 million machines (Schulman et al.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book also provides a program for the loading of device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and line, DEVLOD.COM, along with a detailed explan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tch a driver into the DOS chain.  Be aware, however, that the DEV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two printings of the book contains two bugs.  One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en loading a block device driver with DOS version 3.0 [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current directory array is obtained], whereas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or one when using DOS version 1.x [wrong error message is shown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in which undocumented DOS data are obtained by LOA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DOS in use and the support it provides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called List of Lists is obtained through a memory search in som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DOS 4.x, but through a DOS function service in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when this service is found to be not supported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lower] search metho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quires MS DOS/PC DOS version 2 through 4; it should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  The program is incompatible with the DOS versions of the OS/2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ading device drivers in upper memory, LOAD requires tha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(XMM) complying with the Microsoft/Intel/Lotus/AST-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specification (XMS) version 2.0 or higher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pport XMS functions 10h (Allocate UMB) and 11h (free UMB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nager is provided by the prototype HIMEM.SYS (Microsoft)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-specific memory managers such as QEMM386.SYS (Quarterdeck) and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(Qualitas).  The same requirements apply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86 version of LOAD is faster than the 086 release by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86-code in real mode; this version requires an 80286 or higher CPU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atible microcomputer).  Similarly, the 386 version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LOAD versions, using 386-code in real mod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fic instructions and 32-bit operations; it demands an 80386 (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)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-bit CRC is calculated each time LOAD is invoked to ver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.  If the CRC fails, the program will abort to DOS; a CR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corruption of the code and, for your own prot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used.  The same applies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[/H[nnnn]] &lt;Drive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OAD &lt;Gateway&gt;  or  LOAD /U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&lt;DriverFile&gt; is the complete drive\path\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 to be installed, whereas &lt;Gateway&gt; is the nam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gateway in lower conventional memory which is provided by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gateway name can also be determined at any time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utility (such as MAPMEM.COM of TurboPower Software). The n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 characters; for a block device, this string has the format 'DRIVE_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hich 'd' is the letter designator of the block device drive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haracter device, this string is the actual device nam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padding spaces (if any) have been changed to th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95d). For example, the driver ANSI.SYS (which has the reserv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     ') yields the gateway name 'CON_____'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.  They must be preceded by a slash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must precede the specification of the driver file to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gateway to be ann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n Instructs LOAD to install the (character) driver in upper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and 1024 kb, i.e. below the 1 Mb boundary of conventional 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memory region normally controlled by DOS.  The swi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 extended memory manager (XMM) supporting the services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or higher is installed, and that a fre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required by th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 high-memory limit for the UMB can optionally be specified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exadecimal number between A000 [640 kb] and FFFF [1024 kb])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pecific areas of memory having a slow access time; notic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contains less than 4 hexadecimal digits or an invalid digit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nor A-F) the default minimum limit of n=A000 is used. 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re provided by some XMS-compatible memory managers, e.g.,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arterdeck) and 386MAX (Qualitas).  The program TIMEM.EXE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release measures memory access time in some detail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IM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       LOAD /HCC00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ests that the driver ANSI.SYS, located i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 drive or path specified), be loaded in upper memor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at the (hexadecimal) address limit C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required by the driver is either the directory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length of code to remain resident in memory afte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is lar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 Any compressed driver that expands upon initialization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ce memory requirement is smaller than its expa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ail the loading and probably crash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-loading creates a small memory resident in lowe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out 1 kb. The resident contains a gateway to the actual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nd UMB data needed for unloading. Block device driv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upper memory with the current version of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Invalid /Hnnnn = /H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  Uninstalls a previously loaded device driver, which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&lt;Gateway&gt; resident name that must be given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peration is provided by UNLOAD, and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both LOAD /U a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ification procedure unlinks the driver from the DOS driv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or a block device, the corresponding drive from a DOS dr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release the memory being used by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changes both the name and attribute of the device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device, the input/output bit bucket for DOS, as a protecti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inking of the driver (or the release of its memory) wer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rue NUL device is always the last device in the driver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UL device is ignored. In addition, the gateway of an an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renamed 'unLOADed' to facilitate its detection in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ing a device driver also uninstalls memory-residen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en installed after the driver was LOADed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interrupt addresses maintained by the BIOS at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0 are changed to those values present immediately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These are the same effects produced by a TSR-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MARK.COM and RELEASE.COM of TurboPow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ame resident name is present in lower conventional mem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ce, i.e. when the same driver has been LOAD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ence of the name is used and its associated driver ann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asses to DOS execution a status value which can be test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a the ERRORLEVEL command; the following are values f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32-bit CRC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CPU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4    DOS does not support fxn 21/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    DOS does not support fxn 21/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0    Failed to found NU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2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   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 XMS error or XMM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   All drives assigned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   All drives assigned (inc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 Driver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0-unit on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0-byte driver brea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Overlay driver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Driver nam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Succe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0   "Program is corrupted (CRC failur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ilure of the 32-bit cyclical redundancy check was de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1  "This CPU cannot execute 286+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+ versions of the program cannot be executed in 8088, 8086, and (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186 CPU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2  "This CPU cannot execute 386+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+ versions of the program cannot be executed in 8088, 8086, 801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286 CPU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3  "Unrecognized or invalid DO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2.x through 4.x for pro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4  "Failed to find the NUL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as unable to find the start of the DOS drivers chai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unless MS-DOS has been corrupted or an in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eing used. You should reboot immediately if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5  "Block device drivers cannot be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 high memory with this version of 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 was specified for a block device driver. (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AD con only load character device drivers in uppe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6  "Undocumented DOS function 32h i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7  "Undocumented DOS function 52h i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essage indicates the the DOS version being use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ocumented function in question, and alternative metho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DOS data have failed o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8  "A critical error ocurred accessing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eck drive hardware or SHARE access righ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displayed whenever a DOS critical error (interrupt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iggered by an attempt to open the driver file.  For disket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an empty diskette drive or opened drive bay can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For nonremovable disk-based systems, a file-sharing erro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is loaded and the file has already been opened with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compatible with read access request) can also trigge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9  "Specified file has zero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0  "Specified file was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1  "Specified path was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2  "DOS denies access to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3  "Insufficient memory to loa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4  "Specified file is too big to 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displayed whenever a noncritical error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ttempt of opening the driver file to measure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5   "Loading of driver failed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ic error message is displayed when an error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river file as an overlay.  The (hexadecimal)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between 01h and 58h, and is determi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6  "Driver initialization failed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ic error message is displayed when an error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of the driver by LOAD.  The (hexadecimal)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Error                             Code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Write protect violation            08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 Unknown unit                       09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    Device not ready                   0A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    Unknown command                    0B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    CRC error                          0C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    Bad request structure length       0D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    Seek error                         0E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    Unknown media                      0F 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7  "Device driver failed th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Null unit request by a block driv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8  "Device driver failed the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Null-size resident request by driv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displayed whenever the initialization serv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decides to fail the installation of the driver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zero-length resident (DOS 3.3x or higher)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unit number (block devic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9  "Driver triggered a divide overflow (interrupt 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rupt zero is triggered by some device drivers that LOA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perly.  In most cases, the message should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improper loading, rather than drive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0  "Aborted - Driver initialization command time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aits up to 15 seconds for a driver to complete initializ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ceives the command to begin initialization. A time-out err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nd LOAD aborts the execution. In some, but not all,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r installation fails and seems to enter an endless loop, thi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elp to avoid a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1  "Last available drive [d:] is already as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ASTDRIVE cannot be increased any fur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ssigns the first available drive letter to a disk with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A: through E: or (for DOS 3.x or higher) the range A: through Z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'LASTDRIVE=Z' has been given.  The messag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ange has already attained and that the (block) devic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loaded.  This also applies to Novell's NetWar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2  "Last available drive [d:] is already as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STDRIVE has been increased - Try LOAD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. LOAD has increased the LASTDRIVE value to LASTDRIVE+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eat the execution, the (block) device driver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3  "Failed to find a driver gateway named '????????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to unload a device specified an invalid resident gatew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e the request correctly or check the installed gateway 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4  "XMS manager (XMM) is not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determine the presence of a driver compatible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ecification (XMS) version 2.0 and the load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  "XMS error: Smaller UMB i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6  "XMS error: UMBs are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S manager did not allocate the requested upper memory bloc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MB of that size wa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7  "XMS manager error code ??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displayed when other XMM errors are encountered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driver in upper memory.  The (hexadecimal) error cod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h - Function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Eh - General driv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Fh - Unrecoverable driver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0h - Smaller UMB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h - No UMB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2h - UMB segment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8  "Failed to release program environment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unable to release the DOS environment block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er memory loading) or its gateway (upper memory loading).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mless to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9  "Failed to release lower memory block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was unable to release the lower-memory block contain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er memory loading) or its gateway (upper memory loading).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mless to the unlinking of the driver from the DOS driver ch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ed memory is not available to the conventional memory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0  "Failed to release allocated EMS block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was unable to release an expanded memory block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he driver during its initialization.  The failure is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linking of the driver from the DOS driver chain, but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not available to the EMS memory pool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1  "Failed to release upper memory block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was unable to release the UMB containing the driver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a UMB allocated by the driver during its initial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 is harmless to the unlinking of the driver from the driver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llocated block is not available to the XMS-UMB poo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2  "Failed to release allocated XMS block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was unable to release an extended memory block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he driver during its initialization.  The failure is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linking of the driver from the DOS driver chain, but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not available to the XMS memory pool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3  "Failed to release the High Memory Area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was unable to release the XMS High Memory Area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river during its initialization.  The failure is harml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nking of the driver from the driver chain, but the allocated HM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llocated to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4  "Failed to release memory control block [code ??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building the chain of memory, UNLOAD was unable to relea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block allocated by a resident program installed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oaded.  The failure is harmless to the unlinking of th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chain but the allocated memory is not availabl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USER (BBS-DISTRIBUTED)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Neither the title to nor ownership of thi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you by such a license, and both are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user-supported; the enclosed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relea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continue use of this unregistered copy,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US$5.00 check marked "For Deposit Only," and payable to "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FUND, CHILDREN'S HOSPITAL" of Washington, DC.  Un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o this fund may legally keep such a copy under the inj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needed for the registration or upgrade of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LOAD.REG.  Refer all inquiries about th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 you receive a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oftware. Two types of license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/upgrade you are granted a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a single computer at a time. You may transf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to another computer provided that the software is the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re than one compu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0-Comput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/upgrade you are granted a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a single site or a set of sites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ed in more than ten computers at any time and that su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exclusively within the registered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:  Registered software users can upgra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ge within the same major version (e.g., 2.00 through 2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same major version:  Registered users can upgrade for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fee for a diffe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send a self-addressed stamped diskette mailer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kb diskette to the address above, along with the upgra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echnical support is provided to registered users.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, please try to replicate it under the same conditions an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other resident programs. (Changes in the ord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 sometimes solve conflicts.) If the problem can b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at the address above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gram version number (see the Syntax/Help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model and configuration, and hard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sufficiently detailed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list of resident and nonresident program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ir sequence of load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left c/o Sysop at:    The DC Information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              202-433-6639, Sysop: Bill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400+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-copyright owner warrants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delivery that, under normal use and without any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substantially conform to the accompanying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ocumentation is substantially complete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deems necessary to use the programs. If, during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a demonstrable defect in the programs, magnetic medium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ed, or documentation should appear, you may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repair or replacement, at the author's option. I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repaired, or the software replaced with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ithin sixty (60) days of the author's receip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hen you shall be entitled to a full refund of the licens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of the mailing/handling costs described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, and no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responsibility for the selection of the program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results, and for the installation, use, and resul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