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1 Programming Constructs - Damion 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Boot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1991  Damion Haux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0 day trial period to try out and use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at, send 10$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on 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 E.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, OR 9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will allow up to 15 configs, the 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99.  The registered version also shows you and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ort sharware authors.  Please registe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OOT [config name] [/R] [/M] [/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OO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NAME is the desired configu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ptional, and the program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 according to your flag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forces a reboot after the new config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your ${AC} flag is set or not.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*** this option removed for version 3.1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x where x is any number from 1-39 seconds.  This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program reboots.  This i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disk caches that buffer writes.  Se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che has time to flush itself before the machines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 be set in MBOOT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all by itself will bring up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ogram which allows perman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the four flags, and setting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the program.  It also allows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here the config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keep a data file containing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s (in the registered version) and 15 config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 containing an AUTOEXEC.BAT and a CONFIG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 You may then use control flags to either cop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command line parameters, or put up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If you specify a config on the command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the requested setup is found in the config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requested setup isn't found, and the {$UM} 'Use Match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, the program will search for the closest match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the requested setup isn't found, and the {$UM} flag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screen will be displayed.  At that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hoose a config, or press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s will be explained below in the section entitle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 (pretty intuitive, eh?).  The files MBOOT.EXE and MBOOT.CF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.  MBOOT.EXE will either copy the confi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or to the directory specified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_ROOT flag is set (see flag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CFG not found     - The file MBOOT.CFG is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program MBO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BOF         - The file pointer cannot be re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BOOT.CFG file.  Could be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100 confi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MBOOT.CFG - There is a problem reading MBOOT.CFG.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the file is damaged, o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window      - Not enough memory to open the window. 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editor      - The editor specified in the confi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      - With MBOOT.EXE still in memory and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com loaded, MBOOT takes up approx. 1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 I am going to be integrating Mart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cio's SWAP utility soon, which should le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memory available for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 xml:space="preserve">[ Mono Defaults ]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  Border Back  0     0                 1       Foreg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  Border Fore  2     2        123456789012345    Colo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  Window Back  0     0        **************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   Window Fore  2     2               1   Backgrou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      Bar Back  0     0         1346891   Colo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      Bar Fore  112   112      06284062           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   Use Default  N              ********           �  Window text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  Copy to Path  N                                 �  Selection B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  Force Reboot  N                                 �  Window text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Use BestMatch  N                                 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  Target Path  C:\                                   Sample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  Editor Path  C:\youredit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    Work Path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 Make backups  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 Reboot Delay  3  &lt; 3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  Reboot Pro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  Reboot Type  W  (W)arm, (C)old, (X)cust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[Ctrl-Enter]=Finished ����������������� [Esc]=Abort ������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MBOOT with the \c parameter, the program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ems 1 thru 6, you can choose a number from the color chart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hould only use background colors in back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ground colors in foreground fields.  However, you may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ntrols whether the program will use your default se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nfig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ontrols whether the new AUTOEXEC and CONFIG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, or to the path specified in config option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will cause the program to do a warm reboot after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ntrols whether the program will try to get a best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al confi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is the path where the new config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is the complete path to your editor.  The edito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name after i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is the path where temporary edit files are kept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is Y or N, if you specify Y, two backup files will be ma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NFIG.SYS and AUTOEXEC.BAT before the program overwr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s the number of seconds you would like the program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boots.  Useful for flushing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is the complete path to your custom boot program i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utine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specifies whether you want MBOOT to use it's built in (W)arm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(C)old reboot, or use the (X)custom boot program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stom editor has been tested with QEDIT, WORDSTAR 4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PROGRAM EDITOR.  MBOOT takes 164k of memory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BOOT is compressed with LZEXE or PKLITE,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ecause all the config information is encod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however,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F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BOOT.CFG is organized as follows.  Somewher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, you may use any of the CONTROL FLAGS described below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rganize it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This is a default line, you need only one.  It must appea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ree lines of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${D} &lt;confi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These are global autoexec lines.  They will app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lines in your any new autoexec.  They are used in all the auto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pi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These are global config lines,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Comment lines.  Any line starting with a #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s with no appa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The rest of the file is organized in groups of three.  The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fines the name of the config.  A description follows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line has a maximum length of 128.  It will be shortened to 7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selection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${N} &lt;config name&gt;            ;&lt;description&gt; 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ew with version 3.06.  If you put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/r after the descri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rticular config will ALWAY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C} -----Second flag defines the start of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+---- body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${A} -----Third flag defines the start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            +---- body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     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N} &lt;config name&gt;           ;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, the following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C at the selection menu will call up the edi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to edit the CONFIG.SY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A at the selection menu will allow you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option with the user-defin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R at the selection menu will allow editing of the highlited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description, and reboo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Ins while in the selection screen will allow you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n the end of your file, and you may use the C and A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new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Del while in the selection screen will remove the highlit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two status lines on top are mou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ing a /r to the end of a name line in the config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fig to ALWAYS reboot wh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gram will now copy three REM lines into your AUTOEXEC.BA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ultiBoot V 3.0 - Config [ZILCH]  Date [4-29-91]  Time [2:55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stamp can be disabled by using the {SS} flag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type the config number directly in if you don't wa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ing D at the selection menu will duplicate the config you a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give a new 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S  (Used only in MBOOT.CFG 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{AR}      - Activate reboot.  This op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 after the requested config is copie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seconds (default) to abort the reboot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UD}      - Use Default.  This will cause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up instead of bringing up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UM}      - Use match.  The program will use the closes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ile if it can't find the on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CC}      - Copy to the path specified in the configu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set to C:\.  If this flag is set, MBOO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nfig files to C:\, otherwise they end up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Of course, MBOOT must be in the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the path used in the config option (MBOOT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SS}      - The use of this flag will disable the time stam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Boo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lags, if used, must be in one of the first three line of M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se flags are already set in the config, you don't ne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lags are basically for occasional use.  If you use one fla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/C config option to hard code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ed in Ver 2.1 ** these flags now toggle the flag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flag configured as ON through the /C option, using tha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will turn it off.  Same with the /R Reboot fla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Kind of confusing, but once you get it set up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ed in Ver 2.2 ** you can now manually change these flags w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oose menu by using the ALT-R (reboot) and ALT-C (copy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toggle flags.  As of version 3.06, you can click on the t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toggle these flag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are granted permission to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restrictions on how many different computers on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shareware Multi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may be distributed to other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three files, MBOOT.DOC, MBOOT.EXE, and MBOOT.CFG a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se programs must be distributed free of cost.  Only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(e.g. diskette) ca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ly the shareware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encourages comments.  Please leave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odifications in a message on Who's Board BBS (503-747-0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AMION HAUX on the RIME PROGRAMMING conference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MION HAU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76 E. 16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UGENE, OR 974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Fido netmail to 1:152/8.2. @ (503)345-7514 (Rhinoceros Kit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program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th regard to this program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in connection with o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was written in Microsoft QUICK C Ver 2.0, originall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ransferred to Turbo C++ Ver 1.0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XL library Ver 5.52 (c) Innovative Data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ed standard library, and lot'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b----  11-2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b----  11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obvious problems, added /r(eboot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${ND} and ${AR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b----  11-2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mmand line parsing, added reboot ab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llow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b----  1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ade it out my modem.  Restructur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educing it from 2 runs through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one.  Added capabilities for up to 100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b----  12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${UM} flag, removed F1 help and jus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DOC.  Saved some spac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b----  12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${CC} flag, MBOOT will now look for the M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directory, instead of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{CC} flag causes the configs to be copied to C:\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OOT files are there or not.  Added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esents a boo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6b---- 12-1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${ND} No default flag to ${UD} Use defaul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gram will only use the default if the flag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only using it if the flag wa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0b---- 12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configuration routines, now allows color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gs to be permanently altered.  Confi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1b---- 12-2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hange.  Flags now TOGGLE state instead of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.  Also, default color settings are shown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2b----  1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tus line at top to show flag status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combinations for manual chang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b----  4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Insert functions added in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nfig and autoexec l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S} flag added and time stam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nfigs restricted to 20 for non-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f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3b---- 5-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editor removed, and user-defined edito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ine at bottom of selection screen added. 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wo temporary disk files to do editing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memory arrays.  The /T option was added at Ray 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5b----5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button action on status line at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6b----5-1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button action on top line of window.  Added 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.  This is where temporary files are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config.  Also added the ability to have a confi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by adding a /r to the end of th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10b----5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.  First version distributed since version 1.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11----6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ble reboot delay and option to back 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.  Also gave up this silly beta nam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12-----7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 typing in of config number, and configurabl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f the built in one does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13-----7-2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uilt in cold boot, and allowed choice between Cold, Wa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oot.  Knocked unregistered version down from 20 config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20-----11-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mall problem with the global lines being copi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arker.  Added the ability to dupe a config. 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lined .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etas : Ray Landers, Tam Davage, Jim Miller, Rick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0, 1991 Programming Constructs - Damion H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