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1;36;44m����������������������������������������������������������������Ŀ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4m� #[37mMMORE.COM [version #[32m1.5#[33mc#[37m]  (#[31mc#[37m) Copyright 1991  OrreciSoft, Inc. #[36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4m����������������������������������������������������������������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4m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, let me thank you for choosing MMORE.COM a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DOS 'TYPE' command. I hope you will get more out of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anks again, and look out for more OrreciSof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 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   - DOS version 3.1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- A Pc Xt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- Needs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For those user who don't possess or install NANSI.SYS or 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system, you will need to do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 the dos prompt,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&gt; copy con:mmor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=nansi.sys (press F6 and ENTER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ext if exist CONFIG.SYS, 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&gt; ren config.sys config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&gt; copy mmore.sys+config.bak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p to this point, you are all set! Reboot the PC and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MMO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 MMORE &lt;filename.ext&gt; [more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ext  -  could be of type *.* or * (wild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files    -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MORE abc.txt def.txt ghi.tx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t --MORE--(xx%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/n  -  if reading in wild card, this could b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kip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/q  -  exit f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 :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: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any bugs while using MMORE.COM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ort it. You can reach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       : hwijaya@lynx.northeaster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wijaya@dworkin.northeaster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     : 71271,3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erican On Line : HWijay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rite to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.M.Wij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Blackwood St.,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ston, Ma. 0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again for using...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