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MMAND GENERATO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s many as 14 commands on one line.  The generat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e-by-one in the ord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ULTI [command] [command] [command] [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on, separated only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for batch files, parties (wait, I thought b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                   parties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you can thin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included with the ZIP FILE is my version of LIST.COM (I know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on Buerg's program is the best, but I had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mall and compact !  Once inside, you can change col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And escape the listing with the ESC key (no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huh 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alled readit.exe.  Just type READI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try looking at binary files with it.  The thing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ak out.  Text files only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like this, you'll lov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.  Read the DAVE.HST file that's enclosed, and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lank FORMATTED diskette for as many utiliti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m on your d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ssume you're typing in at least two command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 my HELP message and you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????          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