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Paul Vercell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NEW_VER to change what DOS version number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s you have. Use for programs that are made for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DOS or to test if a program will only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version of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ntax is NEW_VER [major version #].[minor version #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version is the 3 in 3.21 and can be between 0 and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is the 21 in 3.21 and can be anywher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_VER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_VER 4.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_VER 3.02      (If the last digit is exclude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_VER 255       assumed to be 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VER is only loaded into memory once, but you can st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nd are encouraged to freely copy and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continue using this program send $10.00 and a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Vercell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N. The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ington, LA 704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on Compuserve [76116,263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VER 1.0</w:t>
        <w:tab/>
        <w:t>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VER 1.1</w:t>
        <w:tab/>
        <w:t>.COM file siz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