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ENTION ALL FRUSTRATED CLIPPER 5.01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Clipper programmers I know, I have been very frust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new manuals to accompany the Clipper 5.01 update.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r desperation I wrote this utility which will create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Norton Guides data file on any HP LaserJet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 will also work on other printers, but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des specific to the HP LaserJet family to create bold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the means with which you can print your own Clipper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from the .NG files which Nantucke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operate the program all you have to do is copy it into your 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GPRINT &lt;ng_name&gt;.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NGPRINT BLINKER.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the entire contents of the .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rogram was written very quickly, it has not been ful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ny comments and/or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utility as useful as I have (I can finally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.01 info at my fingertips without having to turn on my PC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look something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atient...the program takes a little while to print out the Clipper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G files as the are fairly large.  If you ever find the need to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ll you have to do is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 will allow the user to request the printing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 instead of printing the whol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C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Comput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Dawlis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4N 1H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488-1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6427,1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