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NGU.EXE,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'unlinks' Norton Guide databases, and i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.5, making use of NG.TPU, a unit that can be used to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Guide databases. The source of (I think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NGU.EXE, NGU.PAS can be found in the TP55NG15 packag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G.TPU. Just released NGU as is, as someone require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bother with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GU &lt;Gui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uide without .NG extension. Using a Drive\Path designator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commended, as it messes up a bit the Make and Link fil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 generates .TXT files, containing the guide. The names of the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ijn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are the 4 first letters of the Guidename, i is the curren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j is the Menu choice. nn is a sequence number (for sh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 Under another Short list). All numbers star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 also generates &lt;GuideName&gt;.LNK, for use with NGML, and &lt;GuideName&gt;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file to recreate the Guide (after some editing, for example).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for use with Borland's MAKE utility,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create the gui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 -f&lt;Gui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 is provided for lawful purposes only, make sure you do not vio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when Unlinking gu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self, I use NGU quite a lot and do not even bother keep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G files I make, as NGU can always be used to restor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urately. There is a problem, however: NGU does not proper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 references that refer to an Entry in another list, in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. This is in some cases annoying, but generally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ch references and they can then be restored easily manual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possible to properly restore the references, but I did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, as it required another approach to the guide, and I wasn'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to change the program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NGDD does not have that problem, but is buggy in another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ometimes halts (or loops, anyway, reboot is the only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 It is more than 3 times slower than N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NGU freely, and the sources are in TP55NG15.. I sha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60NG20 some day soon now, a NG.TPU (v2.0) unit for TP 6.0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bject orien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ijn Sm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