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Split  -=-  (c) 1991                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__          _____   _______    __        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\    |  |       /  ____| |   __  \  |  |      |  | |___ 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\  |  |  __  (  (__    |  |__|  ) |  |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\   \|  | |__|  \___  \  |   ____/  |  |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\     |       ____)  ) |  |       |  +----+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|    \___|      |______/  |__|       |_______| |__|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program allows you to split files i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r into a desired size so that you may copy it to flopp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urposes.  And it's shareware so if you want to go 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that a short trial period) you will have to register it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this software in any way so that you might see its true potenti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respect that and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 Nothing really except having a clean conscience and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helping put a starving student through colle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t least register at this level to use N-Split 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SPLIT [/Pnnn | /Snnn | /Onnn] [[/F]&lt;filename&gt;] [/J[&lt;filename&gt;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nn - number of parts to split 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nnn - maximum siz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nn - Floppy Sizes:   1 = 1,457,664       2 = 1,213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  730,112       4 =   362,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- name of file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  - join split files (enter /F for name if not XXXXXXX.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mber of parts and maximum size may not be used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more detailed explanation (examples at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Pnnn  :  nnn is replaced by a number and represents how many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plit the file up into.  If you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/P, /S, and /O it will automatically split the file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nnn  :  nnn is replaced by the number of bytes you want in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represents the MAXIMUM number of bytes in each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all the files this size except for the la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nnn  :  nnn is the disk option number you choose.  This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ince the main reason someone splits up a file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a floppy disk.  The siz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1,457,664   :   High density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1,213,952   :   High density 5.2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  730,112   :   Double density 3.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 362,496   :   Double density 5.25"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-Split  -=-  (c) 1991                           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F     :  The name of the file you want to split up, or if you are jo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/J function, it is the source filename. 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need the "/F", it is just to clarify things for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hen using a destination name with the join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use it, remember that there is no space between the 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lename on the commandline.  If you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the program will ask you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J     :  The name of the destination name you want for the files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umber extensions named with the /F func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DOS's copy appending function to put the fil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; N-SPLIT does not put any specia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files.  The /J option is much easier though becaus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copy you will have to 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FILE.001+FILE.002+FILE.003+FILE.004 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SPLIT /JFILE.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/?     :  Give a shor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two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P5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five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S100000 /F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pieces not bigger than 100000 bytes.  The /F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but I put it here to show you how it would work if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O2 FIL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lits FILE.EXT into files not bigger than a 1.2M 5.25"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O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prompt you for a file name and then split it into pieces tha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360k 5.25"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ill prompt you for a file name and then split it into two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J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oins FILE.001, FILE.002, FILE.003... into a file called FILE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PLIT /JFILE.EXT /F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oins FILE.001, FILE.002, FILE.003... into a file called FILE.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"/F" is not needed, it just helps remind you which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nd what the destination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 or something you would like to see</w:t>
      </w:r>
    </w:p>
    <w:p>
      <w:pPr>
        <w:pStyle w:val="PreformattedText"/>
        <w:bidi w:val="0"/>
        <w:jc w:val="left"/>
        <w:rPr/>
      </w:pPr>
      <w:r>
        <w:rPr/>
        <w:t>done to this program in the future, just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n Wach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0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Jose, CA   95157-1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I hope you enjo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. As with all software, you use this program at your own risk.  As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t, it will not mess up your system, but there is alw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k accident that may happen so it's just not my faul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