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ding An Object-Oriented Interface to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h, oh What's This O-O Stuff Any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shall E. Gigu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2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onths ago I started a project to extend 4DOS by develo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-Oriented dialect.  Essentially a mechanism for disp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messages to objects, and away to package objec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4DOS environment.  This project has yielded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and I was anxious to impress my Object-Oriented pio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 with my knowledge of what it means to be an object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atching can be done.  My ever analytical friend looked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4DOS and said, "interesting, but what good is it, what does i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rms of the O/S."  "Hmmmmm...", I said, "Well look a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've created, it's truly an object."  "True." he said, "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do something to make it useful you'll hav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 floating around and your environment will get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n't you do something better."  I thought about it and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ll there are executable extensions that could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atching mechanism, I suppose."  He replied, "Ye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cket, then you'd have an interface based on file typ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et of messages that behave as needed for each file 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nded the conversation and I went off to think about my OO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in a quite corner.  The result is described her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different form where I started out.  It just goes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ylvester The Cat had it right when he said, "You nev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you're going 'til you get ther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might ask what is all the excitement over this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 anyway?  Well briefly the idea is to make data autonomou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contained.  Objects are self knowledgeable and self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ies, in theory their data (internal state) is private, i.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see inside an object unless it let's you.  Objects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operations they are able to perform on themselves. 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ole concept this is referred to in the Object-Oriented wor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apsulation.  Languages like Simula, Smalltalk, C++, Eif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ive-C and Actor adhere to this view of an object.  What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guishes an object from its dumber cousins data is that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messages to objects in the expectation of a respon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referred to as type based dispatching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different objects can respond to the same message, but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fferent ways, collectively this property of objects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morphism.  What this means is that a function call is no lon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function invocation but some process that intercede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er function to be executed depending on the type of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 message is being sent.  That which provides the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ssion is called a dispatcher.  As you can gues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types may have functions of the same name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of Object-Oriented programming systems, for one obviou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is reduce the number of unique function name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ed, and thereby names that are semantically prop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nd over on different types, e.g. there may be sever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having messages named "open", or "close", each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 specific to the object for which i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examine this idea of "sending messages" to objects in som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since it is the basis of my OO4DOS implementation.  Send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s stated above is similar to, but not the same as, call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Function calls are separate from the data upon whic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, and this has been the cause of more than a few program bu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, or procedural languages follow the general syntactic for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or oper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or, or function, being considered the most importa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nd, data, going along for the ride with no say in the m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hand.  Operators are generally known at compile time, or link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addresses of these operators (functions) can be boun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during the link phase, once this is done it's done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Functions are simply invoked at run time by the expedi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ing to the address specified by the linkage editor. This is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eason unique names are required in procedural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 Object-Oriented languages have the general syntac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nd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ce here is that the operand, object, is in contro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and the operator may be viewed as a request fo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ome action to be performed.  It is the opinion of the auth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 more natural form since it maps well to the linguist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 we are all familiar wi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Noun phrase&gt; &lt;Verb phras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 most languages provide a primitive model of the abov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f mathematical expressions where the nouns are the opera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bs are the operators.  These constructions are limi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ematical notations, and the operators can not be modif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new, or different computational models.  Now let's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arge word polymorphism (from the classical Greek: many form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more, as I stated earlier many objects (types, or class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-Oriented vernacular) may implement messages that hav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but different implementations.  How in the heck can thi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you say since it's obvious that the compiler may not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an operand (object) at compile time.  That's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atcher comes into play.  The dispatchers function in lif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ly to intercept messages and to examine the typ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to which they are destined and to look up the messag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 message list to see if it's appropriate to the object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 of delaying the actual calling of a function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time is known as late binding, as opposed to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/link model which binds function calls early, i.e.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and is known as early binding for obvious reas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rther property of objects is that they may be c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ing existing object types in a process known as refin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inement simply means that new object types are defined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definitions and adding new properties, messages, or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meaning of existing messages.  What you get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is a chain of objects related to each othe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or/ancestor relationship whereby successors acquires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ditary information of its parents.  This is called inherit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heritance complicates the process of dispatching since now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pparent that a message sent to an object may not in f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fined in that object, but in one of its ancestor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atcher must account for inheritance by looking up the fam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of the current object until the requested message is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or not.  You might think of this as "very late binding"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werful since it allows newer objects to be implement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ion of deltas, i.e. only those things that are different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fined, which is much simpler that procedural language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ew types are defined from scratch.  Inheritance is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chanism of reuseability in Object-Oriented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, you say so what does all this have to do with OO4DOS?  Well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build upon a foundation of common knowledg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nching into the waters building an Object-Oriented language (OOP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Now that we have a common understanding of what it mea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n OOPL we can define one in the environment of 4DOS.  First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decide what our objects are going to be, how the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, and most importantly how dispatching will be accompli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think back on what my analytical friend said and his 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, what is the purpose of OO4DOS.  4DOS sits on top of MS-DOS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user interface the file system, in fact much of DO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oted to managing files and nothing else.  Wouldn't it be nice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were smart enough to know how to behave under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, for example what if you're Lotus 1-2-3 files were sm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to pop into 1-2-3 when you wanted to work on them, or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selves of to another disk when you asked them to, or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selves, or delete themselves, obviously there is a very long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ngs you might want a particular "type" (there's that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) of file object to do, so it would appear that our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files of different types each with its own unique behavi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define a basic protocol for all of our files, this means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s that all files will respond to in general.  I've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a few but let's formalize this in a li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               behav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         Opens a view onto a file object for rea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       Makes a new copy of a file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ill            Removes a file object from the DOS file system completel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           Moves a file object to a new location in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         Makes a hardcopy version of a file objec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print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           Show a file objects file system statisti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           Opens a work session on a file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1.0 - Standard File Object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that should be enough to get started.  Now we must fac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squarely.  How are we to send messages to our file objec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ow will those messages be implemented.  First let's t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of dispatching messages.  4DOS already provides a prim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atching mechanism call "Executable Extensions" [pp. 37,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reference manual].  Essentially if you define an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ith the same name of the file extension you are inter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d supply it with the name and location of a file to call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you enter a file of the specified extension name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DOS will oblige by executing that program on the file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 to use the Epsilon text editor, so for a long time I 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extension (EE) defini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.TXT=C:\Epsilon\Epsil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henever I would type the name of a file whose type was .TX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4DOS would oblige by invoking the Epsilon edit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.  This is fine but I'm restricted to one "message", i.e. "Work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hardly useful if we want to provide all the othe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able 1.0.  Well as it turns out 4DOS lets you point E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ither a binary executables, or batch files.  The later i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interest to us since I've chosen to implement my fil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s 4DOS commands in batch files.  This approach mak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icity and flexibility.  All we need now is some mea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each object message within the context of the imple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  Yes, if you guessed the batch label your 100% correct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 dispatching must proceed in two phases the first phase i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4DOS in selecting the appropriate batch file (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 package) and constructing an appropriat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messages will be written in the OOPL form previously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take the for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_object message [parameter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file_object is the object, message is the name of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ant to send and [parameters] is an optional list of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 myfile.tx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4DOS command line.  4DOS obliges us very nicely by conver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command line to the proper for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_file file_object message [parameter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s assume that we've defined an EE for .TXT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.TXT=C:\Objects\Textfile.b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will reconstruct the object/message syntax in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 c:\objects\textfile.btm myfile.tx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nds the first phase of the dispatcher, now we've gott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execution package thanks to 4DOS, but we've still got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message within the file textfile.btm which is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 package for .TXT file objects.  This is accompl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y branching to that part of the batch file that has th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:work" and this may be done by either a GOTO, or a GOSUB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s best known to myself I've chosen to use the GOSUB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implementation package has the basic form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%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messages begin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essage_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essage_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 the final phase of the dispatch is handled by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%2.  Using this approach allows me to provide for some clean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each message invocation should I so desire, but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cessary and the GOTO approach will also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we now have a means for defining object types, i.e. fil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and dispatching messages to those types.  What we now ha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bject-Oriented command system built on 4DOS where ea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 behavior is governed by it's implementation package. 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st importantly we've encapsulated all file object behavi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 single protocol based interface to all file objec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the benefit of polymorphism.  Every file object is messa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ame messages, but behaves as is appropriate to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 type, had the file object type been a .WKS (Lotus 1-2-3)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ould have changed the "Work" message to invoke 123.COM a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to a Lotus spreadsheet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completely implemented version of my .TXT file obje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Implements Textfile object meth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for files of type 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His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25-Jan-91       MGiguere       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dispat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%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open file for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ilon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delete 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k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copy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%1 %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make hardcopy of 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produce a directory listing of 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%3&amp;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move self to some other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%1 %3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Missing from OO4DO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heri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this all sounds great and it is useful, or so the author thin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didn't something get left out here?  Well yes something did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ped, inheritance.  Since I've used the 4DOS EE mechanism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dispatcher I've sacrificed inheritance.  The EE machinery w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teered, I have no means to define say .TXT as being a desce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 thereby inheriting any messages defined.  Each fil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stands on its own, but as my analytical friend pointed out to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st of implementing a new file object type is relatively sm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maybe we don't need inheritance, yet.  And it is tru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asily modify an existing implementation package to ref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of a new file object, so maybe it ain't so bad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.  I haven't dropped the idea of inheritance from OO4DO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 in the predecessor implementation but that's the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ject of another artic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efined Messag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item not addressed by OO4DOS is the general problem of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.  I've punted on this one.  In particular uni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will cause a batch file to abort with a nasty messag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telling you that you attempted to branch to an undefined lab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idn't feel this "feature" is too onerous since if you sen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message to an object you've gotta expect a slap.  It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er to catch unimplemented messages in the first phase, or say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of phase one.  I believe that this could be accomp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osing yet another .BAT/.BTM file in front of the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atch.  This would permit OO4DOS to examine pending messag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they are implemented, the result would be the sa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mplemented messages, i.e., an aborted batch job.  This tech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also serve to implement a form of inheritance, but that'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ameter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error condition that is very likely to occur is in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rguements to messages.  OO4DOS makes no attempt to exa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list and determine if it is correct or even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number of parameters, arguements if they exist at all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ely passed along.  Parameter verification is left until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, meaning it's up to each message implementation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arameters it's passed are appropriate to the message. 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the :copy message might be modified to check tha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passed the name of a destination file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copy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f .%3==.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Destination not specified for copy ope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%1 %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 in the above example the :copy message implement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error detection sche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nce Cre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item I'd like to deal with is the idea of instance cre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at I mean how new objects are manufactured.  Since objec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files within the MS-DOS file system there are many 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of OO4DOS that new instances (file objects) can be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an application program to make new files, like an edi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ke a copy of an existing file object, this can even be do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O4DOS.  The question is whether OO4DOS should explicitly suppor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:new" operator?  A message that specifically creates a new fil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ame type as the parent.  I have in fact produced a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O4DOS that provides such a facility, but I have more questions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usefulness.  Here is a code fragment that implements the ":NEW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 for .TXT objec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NEW method generates a new file object of the sam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with the specified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%3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message will create a new file object instance of th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TXT with the name as specified by the parameter %3.  As an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 myfile.txt new your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will create an empty file called "yourfile.txt"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orking directory.  What's the problem you say?  Well fo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a "root" file object is required in order to hand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atching.  By this I mean if you don't have a file object of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TXT to send the "new" message to you can't create a new .T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.  This is where the Object-Oriented notion of "Class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.  A class is the template and parent for all its instance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the prototype for all .TXT file objects in th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es provide the basic implementation functionality, in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to create new objects.  The class is also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for the messages, in a sense the class is the li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of all the messages that are implemented for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, and it is the place that all objects, of the same type, app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 message handling.  The problem is how to message the clas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O4DOS rather than one of the instances, i.e. file objects?  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t isn't possible since I make no distinction between cla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.  This might become possible if I implement the three ph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atcher discussed above in the paragraph on error det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mitations on OO4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the restrictions on inheritance, error detection and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es OO4DOS is restricted in the types of files that may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bjects.  4DOS doesn't permit executable extens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: .BAT, .BTM, .COM, or .EXE, any other file types appear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as EE's to 4DOS.  I'd personally argue for a uni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ach allowing any file type to be considered as a candidate 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ll it might be handy to have the debugger invo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on a .COM, or .EXE if you send either one the "debu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the intention of this article was to describe in a general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ing way some of the concepts of Object-Oriented programm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to introduce those concepts by way of concrete examples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find no better example than the process of implement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Object-Oriented Programming Language.  I believe that OO4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a window into the world of Object-Oriented systems de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ven adds a useful extension to the 4DOS environment.  Have f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-Orienteering.  Send me any comments or questions on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71511,351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Tha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d like to thank my analytical friend Myles Barrett for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servations and criticisms on my OO4DOS project and inspir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.  Thanks to Rex Conn, and Tom Rawson of J.P.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ducing 4DOS in the first place, I'd be lost without it.  Tha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ike Bessy for reviewing this article and making sugges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s.  Very special thanks to my wife who has had to en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less monologues on Object-Orientee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