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Carl A. 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10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LOAD is a relatively simple utility for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is intended to make your boot-up process more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insert OPTILOAD in your AUTOEXEC.BA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go.exe 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go.exe&gt; is a file that you generally want to loa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but not always (memory-resident programs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indows, communication programs,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When it is executed, it will make a tone, an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second option period.  If you press the space bar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t will run &lt;go.exe&gt; immediately.  If you pres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t will terminate and give you the DOS promp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, it will load &lt;go.exe&gt; afte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a different amount of time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25 go.exe 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pecified after OPTILOAD can range from 1 to 60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specify o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15 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only have the option of terminat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or waiting the specified time period for normal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.  Again, the time period is optional (default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wo differ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15 go1.exe g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OPTILOAD creates a 15 second option perio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 is pressed during the option period, then go1.ex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If the space bar is pressed, then go2.exe will be ru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is pressed, then it will leave you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OPTILOAD command on my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8 \comm\commprog.exe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setup because sometimes I work in Windows, sometim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, and when the computer reboots by itself (i.e.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), I want my communications program (commprog.exe)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ndows and the communications program take a fai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load and unload.  With OPTILOAD, I can have it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, instantly.  When I boot up, I press the space bar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Windows, and any other key when I want DOS.  I alway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 access the system remotely, even after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because if nothing happens for 8 seco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ets to OPTILOAD, it will go into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who usually, but don't always, want Window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OPTI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LOAD 10 WI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PTILOAD runs, you will have a ten second op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load Windows immediately.  Pres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period parameter is always optional.  The default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is 60.  Use only integers.  The listed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rive and directory specifications if desire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ndows\win).  The maximum size of each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rive and directory, if listed, is 3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LOAD can only be used to run executable files (.exe or .co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 (.exe, .com) is optional.  OPTILOA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memory when programs ar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public domain or free.  However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rogram as DollarWare.  If you us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dollar for each computer on which you install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oftware should be inexpensive and useful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agree that this arrangement promotes maximum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ost.  There is no trial period or any othe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granted with the program.  If you install it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you must send a dollar.  There are no registration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formalities.  At this price, everyone can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 are provided with this product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hough I have not run into any problem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dollars, and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A. 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25 N. 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, VA 22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