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5ED.EXE by Frank Fischer 7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source and Exe files give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DOS 5.0 QBASIC.EXE so that EDIT.CO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ll files in the directory in the "open fil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better than another patcher, DOS5ED.EXE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of leaving a blank after the "*.*"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ny liability in the ev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es your hard disk or does anything els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unpleasant or inconvenient. Be br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