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PPPP     AAAA    WWW         WWW    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PPPPP   AAAAAA   WWW         WWW   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   PP  AAA  AAA   WWW       WWW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   PP  AAA  AAA   WWW       WWW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PPPPP  AAAAAAAA    WWW  W  WWW     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PPPP   AAAAAAAA    WWW WWW WWW      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       AAA  AAA     WWWWWWWWW       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       AAA  AAA     WWWW WWWW       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PP       AAA  AAA     WWW   WWW      SSSSSSSS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       AAA  AAA      WW   WW       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TTTTTTT  IIIIIIIII   NNN     NNN   YYY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TTTTTTT  IIIIIIIII   NNNN    NNN   YYY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T        III      NNNNN   NNN   YYY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T        III      NNNNNN  NNN    YYY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T        III      NNNNNNN NNN    YYY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T        III      NNN NNNNNNN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T        III      NNN  NNNNNN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T        III      NNN   NNNNN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T     IIIIIIIII   NNN    NNNN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T     IIIIIIIII   NNN     NNN      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S TINY was created for those who want to PAUSE, but don't need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PAWS.  At only 11,965 bytes, PAWS TINY can be 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pace hungry applications on your floppy disks.  Its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over 60K P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S TINY will not accept any of the command line switches that PAWS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tion you do have is to change the message.  PAWS TINY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mmand line as the prompt, or the standard default if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WS TINY a member of the complete PAWS family of fi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ichael L.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Compufax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40 41s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ite 102-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ola, CA  9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08) 462-7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