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���������    ��      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 ����������   ���      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 ����������   ���      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���    ���    ���   ���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���    ���    ���   ���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 ����������   ���      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 ����������   ���    � 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����������   ���  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���    ���   ��� ���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���    ���   ����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���    ���   ������ 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���    ���   �����   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��     ��    ���� 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ichael L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Copyright (C) 199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Compufax Computer Syste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1840 41st Aven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Suite 102-12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apitola, CA  950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408-479-770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THE VILLAGE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408-462-31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300/1200/2400/9600 H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Program Description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it?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Why?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General Use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Program Operation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Command Line Summary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The Command Line Switches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? - On-Line Help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 - Abort Batch file on ^C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 - Coloring the Dots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 - Setting Text Colors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- Delay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 - Emulate the DOS Prompt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) - Execute a DOS Command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 - Display File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G - Set the Cycle Gap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 - Wait for this Hour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 - Ignore Environment Variable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 - Continuous "Jingle"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- Specific Key Reque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 - Location of Prompt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- Message Output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 - No Screen Output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 - Specify Window Border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 - Pause the Scrolling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te Error Messages       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S - Adding Sound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 - Set TimeOut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 - Version Information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- Enable Windows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X - Clear and Center Prompt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Y - Specify the Dot Type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 - Specify the Shadow color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System Variable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The PAWS Environment Variable    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.  Examples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Limits and Issues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Batch File Usage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Priority of Processing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General Comments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Errorlevel Return Codes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V.  Commercial and Legal House Keeping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Acknowledgment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License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Ordering Information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 Revision History                  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.  Registratio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PROGRAM DESCRIPTION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is a replacement for  the  DOS  pause  command.  It  stops</w:t>
      </w:r>
    </w:p>
    <w:p>
      <w:pPr>
        <w:pStyle w:val="PreformattedText"/>
        <w:bidi w:val="0"/>
        <w:jc w:val="left"/>
        <w:rPr/>
      </w:pPr>
      <w:r>
        <w:rPr/>
        <w:tab/>
        <w:t xml:space="preserve"> the processing  of  a  batch file and waits for the operator to</w:t>
      </w:r>
    </w:p>
    <w:p>
      <w:pPr>
        <w:pStyle w:val="PreformattedText"/>
        <w:bidi w:val="0"/>
        <w:jc w:val="left"/>
        <w:rPr/>
      </w:pPr>
      <w:r>
        <w:rPr/>
        <w:tab/>
        <w:t xml:space="preserve"> press a key or for some other event to occu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iles and piles of public domain and shareware  programs</w:t>
      </w:r>
    </w:p>
    <w:p>
      <w:pPr>
        <w:pStyle w:val="PreformattedText"/>
        <w:bidi w:val="0"/>
        <w:jc w:val="left"/>
        <w:rPr/>
      </w:pPr>
      <w:r>
        <w:rPr/>
        <w:tab/>
        <w:t xml:space="preserve"> that  exist,  there  is  a  replacement  for  every  single DOS</w:t>
      </w:r>
    </w:p>
    <w:p>
      <w:pPr>
        <w:pStyle w:val="PreformattedText"/>
        <w:bidi w:val="0"/>
        <w:jc w:val="left"/>
        <w:rPr/>
      </w:pPr>
      <w:r>
        <w:rPr/>
        <w:tab/>
        <w:t xml:space="preserve"> command.   There are  those that  can copy  files better,  type</w:t>
      </w:r>
    </w:p>
    <w:p>
      <w:pPr>
        <w:pStyle w:val="PreformattedText"/>
        <w:bidi w:val="0"/>
        <w:jc w:val="left"/>
        <w:rPr/>
      </w:pPr>
      <w:r>
        <w:rPr/>
        <w:tab/>
        <w:t xml:space="preserve"> files   better,   write a  better COMMAND.COM  and backup  your</w:t>
      </w:r>
    </w:p>
    <w:p>
      <w:pPr>
        <w:pStyle w:val="PreformattedText"/>
        <w:bidi w:val="0"/>
        <w:jc w:val="left"/>
        <w:rPr/>
      </w:pPr>
      <w:r>
        <w:rPr/>
        <w:tab/>
        <w:t xml:space="preserve"> files better than DOS.   No one, however, has written  a better</w:t>
      </w:r>
    </w:p>
    <w:p>
      <w:pPr>
        <w:pStyle w:val="PreformattedText"/>
        <w:bidi w:val="0"/>
        <w:jc w:val="left"/>
        <w:rPr/>
      </w:pPr>
      <w:r>
        <w:rPr/>
        <w:tab/>
        <w:t xml:space="preserve"> way to pause your batch files...until  now.  PAWS is here.   It</w:t>
      </w:r>
    </w:p>
    <w:p>
      <w:pPr>
        <w:pStyle w:val="PreformattedText"/>
        <w:bidi w:val="0"/>
        <w:jc w:val="left"/>
        <w:rPr/>
      </w:pPr>
      <w:r>
        <w:rPr/>
        <w:tab/>
        <w:t xml:space="preserve"> will pause your   batch  files   with  color,  control,  sound,</w:t>
      </w:r>
    </w:p>
    <w:p>
      <w:pPr>
        <w:pStyle w:val="PreformattedText"/>
        <w:bidi w:val="0"/>
        <w:jc w:val="left"/>
        <w:rPr/>
      </w:pPr>
      <w:r>
        <w:rPr/>
        <w:tab/>
        <w:t xml:space="preserve"> movement and options that DOS ever  thought  of.  I wrote  PAWS</w:t>
      </w:r>
    </w:p>
    <w:p>
      <w:pPr>
        <w:pStyle w:val="PreformattedText"/>
        <w:bidi w:val="0"/>
        <w:jc w:val="left"/>
        <w:rPr/>
      </w:pPr>
      <w:r>
        <w:rPr/>
        <w:tab/>
        <w:t xml:space="preserve"> to add color and class to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PAWS  in  its  most  basic  form, type PAWS at the DOS</w:t>
      </w:r>
    </w:p>
    <w:p>
      <w:pPr>
        <w:pStyle w:val="PreformattedText"/>
        <w:bidi w:val="0"/>
        <w:jc w:val="left"/>
        <w:rPr/>
      </w:pPr>
      <w:r>
        <w:rPr/>
        <w:tab/>
        <w:t xml:space="preserve"> prompt,and press RETURN.  A row of dots will appear on the line</w:t>
      </w:r>
    </w:p>
    <w:p>
      <w:pPr>
        <w:pStyle w:val="PreformattedText"/>
        <w:bidi w:val="0"/>
        <w:jc w:val="left"/>
        <w:rPr/>
      </w:pPr>
      <w:r>
        <w:rPr/>
        <w:tab/>
        <w:t xml:space="preserve"> below the line where  you typed PAWS, and   the  phrase  "Press</w:t>
      </w:r>
    </w:p>
    <w:p>
      <w:pPr>
        <w:pStyle w:val="PreformattedText"/>
        <w:bidi w:val="0"/>
        <w:jc w:val="left"/>
        <w:rPr/>
      </w:pPr>
      <w:r>
        <w:rPr/>
        <w:tab/>
        <w:t xml:space="preserve"> Any Key To  Continue!"  will  scroll from the   right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left  of  the  row  of  dots.  Pressing any key will cause  the</w:t>
      </w:r>
    </w:p>
    <w:p>
      <w:pPr>
        <w:pStyle w:val="PreformattedText"/>
        <w:bidi w:val="0"/>
        <w:jc w:val="left"/>
        <w:rPr/>
      </w:pPr>
      <w:r>
        <w:rPr/>
        <w:tab/>
        <w:t xml:space="preserve"> scrolling message and row  of  dots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....COMMAND LINE SUMMARY...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A - Abort Batch file on ^C       /M - Message Output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B - Coloring the Dots            /N - No Screen Output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C - Setting Text Colors          /O - Specify Window Border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D - Delay                        /P - Pause the Scrolling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DOS - Emulate the DOS Prompt     /Q - Quite Error Messages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E() - Execute a DOS Command      /S - Adding Sound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F - Display File                 /T - Set TimeOut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G - Set the Cycle Gap            /V - Vers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H - Wait for this Hour           /W - Enable Windows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I - Ignore Environment Variable  /X - Clear and Center Prompt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J - Continuous "Jingle"          /Y - Specify the Dot Type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K - Specific Key Request         /Z - Shadow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/L - Location of Prompt           /? - On-line Help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PROGRAM OPERATION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umm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ll PAWS what to do, and make it act differently by pl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commands right after the PAWS at the DOS prompt. There ar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type of command line parameters.  The first is  the 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call, just typing PAWS at the command  line,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Press Any Key To Continue!"   was   displayed. 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prompt, and can be changed to any text you  desir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rompt, simply type PAWS at the DOS prompt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ext you wish. For example: If you typed "PAWS This ia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, then PAWS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.This is a te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essage scrolling from left to  right.  The  text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s long as you wish, up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command line parameter is the Switch.  A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y command from the next section.  They cause PAWS to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different ways, and give complete control  of  PAW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The switches can be placed  anywhere  in  the  prompt.  PA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are if they are before, after or in the  middle 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scribe, in detail, the various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nd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using  /?,  the  file  PAWS.HLP  will  be  loaded,  and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displayed.   If PAWS.HLP cannot be foun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help  screen will be  displayed.  PAWS.HLP  must b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ATH or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Batch File on 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rmal operation, PAWS will continue scrolling until a  ke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f that key is a Control-C, however, PAW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window telling you that you pressed a Control-C.  The ^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not passed to the batch file, thus giving  a  clean 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tested by looking at the errorlevel.  If you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switch, however, PAWS will pass  the  ^C  to  the  batch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in   the   message  "Terminate batch job (Y/N)?"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ass the Control-C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not pass the Control-C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ing the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AWS executes, it displays a row of Dots (or other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s a background for the text.  The /B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color of those dots.  The usage is /Bnumber with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ny number from 1 to 255, -1 or -2.  Use the command /C?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numbers bring up which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-1 is used (/B-1), the current screen attribu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-2 is used (/B-2), then the Dot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B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bright green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ing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switch is used to change the color  of  the  prompt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he prompt is bright white on black, but you can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y one of 255 colors.  To see a full demonstrat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lors, enter PAWS /C?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-1 is used for the color (/C-1), the current screen 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C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bright yellow text for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ing of PAWS is maintained by  counting  timer ticks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out 18.2 timer ticks per second, and PAWS counts 2 ti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etter it scrolls.  If your think this is too  fast, or 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, you can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the delay between 0 and 2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D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scroll the prompt ver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D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scroll the prompt very very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the original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the  old fashioned, boring  DOS  prompt,  then  PA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commo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work just like (yawn)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will execute any DOS command you  desire,  then  pause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mpletes.  To use this switch, place the  entir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just as you would type at  the  DOS  prompt, 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E(di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the directory, the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play a prompt that is  very  long  (thous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,  you  can  use  the  /F  switch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arge amounts of information in a scrolling fashion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quee or advertisemen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 space between the /F and the complete filename.  PA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the current directory, then the PATH for this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not found, then the /F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F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your Autoexec.bat file as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Cycle 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PAWS lets the entire prompt scroll off the screen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displayed.  You can shorten the space between the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oll and the beginning of the other with the /G swit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is "/Gnum" where num is any number between 0 and 65,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G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ill be no gap between the end of one scroll and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/G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make a very long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Stop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/H switch, PAWS can be made to scroll until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ccurs.  The format for /H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hh: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 is the hour and mm is the minute.  If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8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AWS  would  scroll  until  the time, according 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, was  8:45am.  PAWS  would  also  exit  the normal ways (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imeout, etc.).  PAWS  can  be  made  to  ONLY  exi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time by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hh: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colon disables the normal modes of exit.  Control-Bre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still exit.  By placing an asterisk after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 (/Hhh:mm:*), PAWS will  place an asterisk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 of  the  screen, as  a  reminder  that you MUST wa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time to occur before PAWS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AWS  is  set  to  wait for a certain time, and exits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it set the system errorlevel to 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H10:15*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stop at 10:15 am and will display a '*'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ing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totally  disregard  the   contents   of   the    PAWS</w:t>
      </w:r>
    </w:p>
    <w:p>
      <w:pPr>
        <w:pStyle w:val="PreformattedText"/>
        <w:bidi w:val="0"/>
        <w:jc w:val="left"/>
        <w:rPr/>
      </w:pPr>
      <w:r>
        <w:rPr/>
        <w:tab/>
        <w:t xml:space="preserve"> environment variable  by  using   the  /I  switch.  When   this</w:t>
      </w:r>
    </w:p>
    <w:p>
      <w:pPr>
        <w:pStyle w:val="PreformattedText"/>
        <w:bidi w:val="0"/>
        <w:jc w:val="left"/>
        <w:rPr/>
      </w:pPr>
      <w:r>
        <w:rPr/>
        <w:tab/>
        <w:t xml:space="preserve"> switch is used, anywhere  in  the prompt, PAWS will function as</w:t>
      </w:r>
    </w:p>
    <w:p>
      <w:pPr>
        <w:pStyle w:val="PreformattedText"/>
        <w:bidi w:val="0"/>
        <w:jc w:val="left"/>
        <w:rPr/>
      </w:pPr>
      <w:r>
        <w:rPr/>
        <w:tab/>
        <w:t xml:space="preserve"> if the environment variable had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PAWS /I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ignore the settings in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cause PAWS to emit a continuous sound.  The syntax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J&lt;file&gt;</w:t>
      </w:r>
    </w:p>
    <w:p>
      <w:pPr>
        <w:pStyle w:val="PreformattedText"/>
        <w:bidi w:val="0"/>
        <w:jc w:val="left"/>
        <w:rPr/>
      </w:pPr>
      <w:r>
        <w:rPr/>
        <w:tab/>
        <w:t xml:space="preserve"> 3 files, ALARM.PAW, ALARM2.PAW  and ALARM3.PAW are includ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.   The jingle  files contains  a series  of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 spaces.   These numbers  is the  frequenc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n Hertz.  The jingle  files can be as large as 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rewound to the beginning and replayed when the e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PAWS /Jalarm3.paw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make som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Ke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will want  only certain keys pressed 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your batch file.  Use the /K switch to  accomp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The syntax is:   /K&lt;letters&gt;.  Up to 100 character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 K.   These characters  are the  only one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pause the batch  file.  For  example, if you  entered /Kab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by pressing  A, B or C  will the batch file 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Function Keys may be specified by the following syntax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K[Fx]</w:t>
      </w:r>
    </w:p>
    <w:p>
      <w:pPr>
        <w:pStyle w:val="PreformattedText"/>
        <w:bidi w:val="0"/>
        <w:jc w:val="left"/>
        <w:rPr/>
      </w:pPr>
      <w:r>
        <w:rPr/>
        <w:tab/>
        <w:t xml:space="preserve"> where the  [Fx] can  come anywhere  in the  letters line, the F</w:t>
      </w:r>
    </w:p>
    <w:p>
      <w:pPr>
        <w:pStyle w:val="PreformattedText"/>
        <w:bidi w:val="0"/>
        <w:jc w:val="left"/>
        <w:rPr/>
      </w:pPr>
      <w:r>
        <w:rPr/>
        <w:tab/>
        <w:t xml:space="preserve"> MUST be Upper case, and the x is any number from 1 through  10,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ing to the function keys F1 through F10.  An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xing regular letters and functions keys would b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Kabc[F1][F2]def[F3]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case insensitive.   /KABC will accept a, B or  c</w:t>
      </w:r>
    </w:p>
    <w:p>
      <w:pPr>
        <w:pStyle w:val="PreformattedText"/>
        <w:bidi w:val="0"/>
        <w:jc w:val="left"/>
        <w:rPr/>
      </w:pPr>
      <w:r>
        <w:rPr/>
        <w:tab/>
        <w:t xml:space="preserve"> as inputs.  When this option is used, the system errorlevel  is</w:t>
      </w:r>
    </w:p>
    <w:p>
      <w:pPr>
        <w:pStyle w:val="PreformattedText"/>
        <w:bidi w:val="0"/>
        <w:jc w:val="left"/>
        <w:rPr/>
      </w:pPr>
      <w:r>
        <w:rPr/>
        <w:tab/>
        <w:t xml:space="preserve"> set to the uppercase version of the character when PAWS  exits.</w:t>
      </w:r>
    </w:p>
    <w:p>
      <w:pPr>
        <w:pStyle w:val="PreformattedText"/>
        <w:bidi w:val="0"/>
        <w:jc w:val="left"/>
        <w:rPr/>
      </w:pPr>
      <w:r>
        <w:rPr/>
        <w:tab/>
        <w:t xml:space="preserve"> A help facility has been included if you do not know what these</w:t>
      </w:r>
    </w:p>
    <w:p>
      <w:pPr>
        <w:pStyle w:val="PreformattedText"/>
        <w:bidi w:val="0"/>
        <w:jc w:val="left"/>
        <w:rPr/>
      </w:pPr>
      <w:r>
        <w:rPr/>
        <w:tab/>
        <w:t xml:space="preserve"> return codes are.  Type PAWS /K??  to use th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-Z,   0-9, F1-F10 and   other non-Ctrl/Non-Alt   keys may</w:t>
      </w:r>
    </w:p>
    <w:p>
      <w:pPr>
        <w:pStyle w:val="PreformattedText"/>
        <w:bidi w:val="0"/>
        <w:jc w:val="left"/>
        <w:rPr/>
      </w:pPr>
      <w:r>
        <w:rPr/>
        <w:tab/>
        <w:t xml:space="preserve"> be used.  Cursor keys, escape  and other such keys may   not be</w:t>
      </w:r>
    </w:p>
    <w:p>
      <w:pPr>
        <w:pStyle w:val="PreformattedText"/>
        <w:bidi w:val="0"/>
        <w:jc w:val="left"/>
        <w:rPr/>
      </w:pPr>
      <w:r>
        <w:rPr/>
        <w:tab/>
        <w:t xml:space="preserve"> used.   When  used  with the   /T (Timeout)  option,  whichever</w:t>
      </w:r>
    </w:p>
    <w:p>
      <w:pPr>
        <w:pStyle w:val="PreformattedText"/>
        <w:bidi w:val="0"/>
        <w:jc w:val="left"/>
        <w:rPr/>
      </w:pPr>
      <w:r>
        <w:rPr/>
        <w:tab/>
        <w:t xml:space="preserve"> happens first,  the timeout  or specific  letter being  pressed</w:t>
      </w:r>
    </w:p>
    <w:p>
      <w:pPr>
        <w:pStyle w:val="PreformattedText"/>
        <w:bidi w:val="0"/>
        <w:jc w:val="left"/>
        <w:rPr/>
      </w:pPr>
      <w:r>
        <w:rPr/>
        <w:tab/>
        <w:t xml:space="preserve"> will work.   The errorlevel is  set to 1  if the program  times</w:t>
      </w:r>
    </w:p>
    <w:p>
      <w:pPr>
        <w:pStyle w:val="PreformattedText"/>
        <w:bidi w:val="0"/>
        <w:jc w:val="left"/>
        <w:rPr/>
      </w:pPr>
      <w:r>
        <w:rPr/>
        <w:tab/>
        <w:t xml:space="preserve"> out,  or  the  ASCII  value  of  the uppercase charac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is pressed, or if Function Keys are specified,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150  PLUS the number  of the function  key.  (i.e.:  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154, F10 returns 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place the PAWS prompt anywhe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format is /Lrr,cc where rr is the row, and  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ft column.  If "rr" is greater than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, an error message will appear and the prom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e last line of  the screen.  Also, if the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c" will push the prompt off the right side of the screen,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appear, and the prompt will be placed  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comma between  rr and  cc is  messing, an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nd PAWS  will make its best  guess as to whe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L switch is not  used, then PAWS will place th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rrent row,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PAWS /L10,15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place the promt at ROM 10, column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will  cause  PAWS  to  act  like an enhanced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PAWS  will  print  the  prompt  on  the  scre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batch file, or whatever, without waiting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stroke.   With this option,  messages can be 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atch files, using colors and windows,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will  cause  PAWS  to  not  print anyth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can be useful for using PAWS as a batch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SI colored screens.  This will not leave a black hol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 colors to  black on  black when  the monitor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pecify  the window border  with the /O  switch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16 standard types of borders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also  use  any  character  for the border.  By typing</w:t>
      </w:r>
    </w:p>
    <w:p>
      <w:pPr>
        <w:pStyle w:val="PreformattedText"/>
        <w:bidi w:val="0"/>
        <w:jc w:val="left"/>
        <w:rPr/>
      </w:pPr>
      <w:r>
        <w:rPr/>
        <w:tab/>
        <w:t xml:space="preserve"> /O0$, the  dollar sign  will be  used as  the bord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You  can substitute   any  character  for   the  $.    Remember</w:t>
      </w:r>
    </w:p>
    <w:p>
      <w:pPr>
        <w:pStyle w:val="PreformattedText"/>
        <w:bidi w:val="0"/>
        <w:jc w:val="left"/>
        <w:rPr/>
      </w:pPr>
      <w:r>
        <w:rPr/>
        <w:tab/>
        <w:t xml:space="preserve"> to type /O followed by a ZERO, then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O switch is omitted, or is out of range, type 16 (DDD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If the /W switch  is not used, but the /O switch 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type is ignored, and no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O switch  can either come  before or after  the /W swi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as with all the switches, it can be placed anywhe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     Bottom     Right     Top   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S         S         S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S         S         S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S         S         D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S         S         D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S         D         S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S         D         S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S         D         D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S         D         D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D         S         S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D         S         S    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D         S         D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D         S         D    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D         D         S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       D         D         S    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       D         D         D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       D         D         D       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PAWS /O14</w:t>
      </w:r>
    </w:p>
    <w:p>
      <w:pPr>
        <w:pStyle w:val="PreformattedText"/>
        <w:bidi w:val="0"/>
        <w:jc w:val="left"/>
        <w:rPr/>
      </w:pPr>
      <w:r>
        <w:rPr/>
        <w:tab/>
        <w:t xml:space="preserve">   PAWS /O0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ing the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 not  want the  prompt to  scroll across your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/P switch.  When used, the prompt will be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creen and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and /S switches are ignored when the /P switch is 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switches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system variable that has the time (i.e.: $U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ll  not scroll,  but the  time will  be upda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has several error messages that could disrupt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creen  display.   To  suppress  the  displaying 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use the  /Q switch.   This will cause  PAWS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and proceed as best as possible without  disru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till  a few fatal  errors that will  terminate P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dd sound to your  prompt by using the /S switch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will  be heard  for 1/2  second (9  timer ticks)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fully displayed before it starts to scroll aw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a short beep of whatever frequency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you enter will  be the frequency (in Hertz) 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 played.  Middle   "C"   has   a  frequency   of   52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ation is the best way to determine what you lik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value is placed after  the /S, the default value of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  Therefore, no value is required to follow the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n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S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 be times  when you  do not  want a  program to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ver to continue execution.  When this is the case,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prompt  to  end  (as  if  a key were pressed)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amount  of time  has passed.   You specify  the ti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by using the /T switch.  PAWS /T10 would default in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, or earlier if a key is pressed.  The upper limit is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, or 43,200 seconds (PAWS  /T43200).  If the prompt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the DOS Errorlevel will be set to 1.  If a key is p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ith a timeout set, the DOS Errorlev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 current version  information and  feature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switch.  No numbers are needed with this option.  When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screen display will appear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urrent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n address to write to with questions/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exit after display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ut the  prompt in a little  box (window) if you 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/W switch,  you tell  the program  that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what color you  desire.  The color is 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mmediately following th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14  would  create  a  yellow  window  and /W30 would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window i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lor help switch (/C?) to show all the differen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-1  is  used  for  the  color  (/W-1),  the 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are used for the windo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following /W is less than -1 or greater than 25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will be ignored and no window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 the /O switch to specify the type of border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W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nd 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WS also allows you to clear the screen and center th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w 10).  Using the /X switch will accomplish thi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arameters to be used with the /X switch:  0 or 1.  When 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(/X0), the screen is cleared, the prompt center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returns  to  its  original  position  afte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.   When  the  1  is  used  (/X1),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,  but  will  be  restored  to  its exact imag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arameter is 0, so /X is the same as /X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DO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 normal  operation,  PAWS  uses  a  period  '.'  fo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dots.  You can change this and specify AN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ot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Y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c is  any character.   You may use  ASCII charact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ile face, by holding down the Alt key and type 001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WS /Y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/W option, then you may use the /Z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hadow for the window.  You may specify the shadow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/Z&lt;color number&gt;.  Use /c? to see a complet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colors.  If PAWS is placed over text,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shadow are not erased, but their attributes ar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that of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System Variables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WS   allows   system   variables    anywhere in   the  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se variables, you  can have the time, date or  pat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portion  of  these  displayed  as  part of your promp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onsist of a dollar sign '$' follow by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pper  case  letters  have  different  effects  than 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as many different system variables per prompt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 dollar  sign, use 2 dollar  signs in a row  ($$)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haracter is used after a dollar sign, then it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ntered with no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WS The time is $U /W30 (this will display the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WS You are in /W30 $p  (this will show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System Variables Defined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     = Nu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= The DOLLAR SIGN character (2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%env% = The environment string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"env", from the loc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 (Use $%%env%% 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\##   = The character with the hexadecimal value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     = The current directory without the tr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. (if the current directory is RO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lash is pre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     = The current directory with the tr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     = The base name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root "\", else name w/o punctu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     = The current drive and directory 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backslash. (i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OOT, the backslash is pre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     = The current drive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System Variables Defined (continued)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  = The day of the week and date in the for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ue 10-25-1988".  If the verbose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the day name is written completel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     = The day of the week and date in the for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ue, Oct. 25, 1988".  If the verbose fla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the day and month names ar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     = The minutes past the hour (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     = The defaul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  = The current time according to the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lock in the form "HH:MM: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  = The MS-DOS version in the form "v.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  = The day of the year (3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  = The day of the month (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     = Number of bytes free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x    = Space free on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A = Automatic (deci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B = bytes     (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C = Clusters  (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K = K bytes   (deci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M = M bytes   (deci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P = Percent  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     = The hour (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  = Number of seconds elapse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  = Number of seconds elapse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1 January of the current year (8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     = The month name. If the verbose flag is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nth name is written completel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     = The month (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     = The time of day, given as a string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0:00 - 11:59:59 = "Morn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:00:00 - 17:59:59 = "Afterno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00:00 - 23:59:59 = "Eve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  = The seconds past the minute (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  = The time in the form "HH: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System Variables Defined (continued)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     = The time represented in a form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d by Unix. "Tue Oct 25 23:59:42 19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  = Toggle state of verbose flag (initial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     = The day of the week. If the verbose fla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the day name is written completel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  = The year (last 2 digi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Z     = Number of seconds elapsed sinc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poch (as in Unix, the epoch bega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:00:00 GMT, 1 January 1970). The TZ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nsulted by the library routin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The "PAWS" Environment Variable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WS has  the ability  to read  the "PAWS" 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ents  of  the  variable  are processed first,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.   This  means  that  the  command lin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variable where switches 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t  the  PAWS  variable,  simply type SET PAWS=/W10/C12/B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et  the window, color and dot  col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time  you  run  paws.   See  your  DOS  manual  for 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etting  environment variables.   You may us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tting the variable to your entire command line, you can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AWS configuration time after time by only typing P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I switch to ignore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Examples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S Insert a Disk in A: /C30 /s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"Insert a Disk in A:" with a high pitche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llow letters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S /C6 Press/D18 any/W30 key/T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prompt "Press any key" with magenta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ue window, 1 second delay and a 10 minute timeout. 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ill be used, even though control switches are mix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S Press a Key When Ready       /d0 /c112 /b10 /s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prompt "Press a Key When Ready"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n white.  The dots will be green.  Middle "C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d and there will be no delay in between letter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railing spaces after Ready and the /d switch ar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ould be any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S /w30/c30/b30/s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default prompt, in a yellow window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yellow dots all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Limits and Issues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S is designed to be used  in a batch file.  The 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ing and environment string ($%env%), however, mus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$%%env%% when used by PAWS  in a batch file.  This is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act that DOS expands  %env% in batch files, and takes 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ority of processing the Command Line Switches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ne of these switches are encountered, all other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rol-Break (^C) will cause PAWS to immediately exit and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it is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condition  where the default prompt is  not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K or /H switches,  Pressing Any Key may not work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possibly know  all the possible  combinations to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ompt for these conditions.  This is just a note to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Errorlevel Codes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rmal Return,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/T was used AND the prompt timed out,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Microsoft "C" Abort exit, errors were encountered. 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-96 and 123-126 = Possible returns from the /K switch,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1-160 = Possible return from the /K switch when Function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pecified,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= Control-Break (^C) detected and PAW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= PAWS Error with error window displayed.  Program will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= PAWS was set to wait for a specific time (/H), w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ed, and exited at that spe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Acknowledgments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AWS and support for PAWS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llage BBS (408) 462-3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also be reached on the following services:</w:t>
      </w:r>
    </w:p>
    <w:p>
      <w:pPr>
        <w:pStyle w:val="PreformattedText"/>
        <w:bidi w:val="0"/>
        <w:jc w:val="left"/>
        <w:rPr/>
      </w:pPr>
      <w:r>
        <w:rPr/>
        <w:tab/>
        <w:t xml:space="preserve">    GENIE Star*System at M.WILSON43</w:t>
      </w:r>
    </w:p>
    <w:p>
      <w:pPr>
        <w:pStyle w:val="PreformattedText"/>
        <w:bidi w:val="0"/>
        <w:jc w:val="left"/>
        <w:rPr/>
      </w:pPr>
      <w:r>
        <w:rPr/>
        <w:tab/>
        <w:t xml:space="preserve">    CompuServe at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S archive will always be PAWS??.ZIP with ?? b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Bill Parrott for the system variable (dollar 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helping my finally figure out the myst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S is written in C and compiled with MicroSoft version 6.0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outines are used from th Blaise C Tools Plus,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used is Multi-Edit 5.00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rol supplied by PVCS by 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LICENSE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PAWS is  NOT public domain nor free 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WS is copyright (C) 1989 by Compufax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 users  of  this  software  are  granted 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 make an  evaluation copy  for trial 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 basis,  for  the  express  purpose 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PAWS  is suitable  for their  needs.   At the 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  dis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ll  this really mean?   If you use  this program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ay for your copy.   That way we'll be able to 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upport, updates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WS  registration entitles  you to  use the 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 available to  you, with 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ther people have  access to this program  or may use it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 purchase a  site license.   See the  follow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 are granted  a limited  license to  copy PAWS 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l  use of  others and  subject to  the above  limi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cense  does  NOT  include 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PAW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of  electronic  bulletin 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 to  post  PAWS  for  downloading  by  their  user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 the distributor of  a public domain  or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brary, then  you may be  eligible to distribute 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WS.  You  must meet all of  the above conditions and  ac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permission  from  Compufax  before  doing  so,  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DISCLAIMER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f  this  program  acknowledges 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 program  is   supplied  as-is.    Compufax  disclaims 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 and of fitness of 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ny  purpose.   Compufax  assumes  no  liability  for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 consequential, which  may result  from the 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ORDERING INFORMATION.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WS registration licenses you  to use the product on 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    Users  need   register  only  one  version  of   PAW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cludes  licensed use  of all  upgrades.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always get the most current version of the program 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inal  fee  ($8.00  as  of  this  writing) by calling or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fax.  Individual registrations for PAWS cost jus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  or other commercial us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WS must  be registered.   We offer  quantity discounts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2nd 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ngle unit  orders, use the  enclosed order form.   We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 orders  in  amounts  over  $50  only.   All other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 site   licensing  agreements   allow  duplication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 specific numbers  of copies  within the 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.  Duplication  of  multiple  copies  is  not  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rough execution of  a licensing agreement.   Sit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a site license,  only one copy of the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.   You  will  be  responsible for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site licens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 AND DISCOUNTS  ARE SUBJECT  TO CHANGE 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 are  not  cumulative;  they  apply  to single ord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roducts only.   Unit prices are  the same as 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YOU MAY NOT USE PAWS WITHIN YOUR ORGANIZA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enclosed order  form when placing an order,  or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do all the work...See the file MAIL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,  full-time students  and bbs  sysop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 a  25%  discount  on  all  prices.   PLEASE  include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 institution  letter  head  (with  your  title)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to-copy of your most recent registration slip, or the na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your bbs along with 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Revision History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9-27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10-15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/C, /S, /D and /B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output timing mor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disappearing curso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10-17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/W, /V and /?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centering problem with custom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s after the / in the examples for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10-24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/T switch including errorleve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11-9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/K switch including errorleve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 11-11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centering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11-12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that caused a blank spot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/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11-17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that cause PAWS to go off the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2 12-06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that caused the PAWS prompt to remai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12-14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 full optimization under Microsoft "C"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12-16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 12-19-88   ***** Internal Release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irectory Path and environment variables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more than 1 system variable pe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the command line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0.0 12-19-88  ***** Internal Release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with Verbos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Revision History (continued)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 12-20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ote the scrolling routines to supply smoother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on very lo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e bug that cause lines longer than 80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incorrectly.  Now only 68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bility to read the PAW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I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1-28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ntrol switches anywhere with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setting is placed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that cause the /K option to hang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in the screen saving routine that caus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verwrite problem on very lo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in the storing of the intermediate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old the command line.  Sometimes they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DO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E()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2-13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Q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that caused a distorted display on lin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read Echo ON/OFF for proper placement of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 ESCape key exit from Color Help (/C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default value for sound when the /S is u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valu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$Fx, $i, $I, $L and the $Z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7-17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Detect Added - Will immediatel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that did not reset background attribute o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monitors and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-1 color (current screen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Revision History (continued).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October 3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/H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that ignored the character immediately following the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tortion on 43/50 row monitors with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maximum displayed line length:  70 with window, 72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O switch has been expanded to accept any character as a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-2 option for /B for NO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default color for the text to Bright Whit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ackground and the color for the dots to Normal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M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sensing the state of ECHO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F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? switch will search the path for PAWSDO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ctober 20, 1990</w:t>
      </w:r>
    </w:p>
    <w:p>
      <w:pPr>
        <w:pStyle w:val="PreformattedText"/>
        <w:bidi w:val="0"/>
        <w:jc w:val="left"/>
        <w:rPr/>
      </w:pPr>
      <w:r>
        <w:rPr/>
        <w:tab/>
        <w:t xml:space="preserve">  Added /Y switch</w:t>
      </w:r>
    </w:p>
    <w:p>
      <w:pPr>
        <w:pStyle w:val="PreformattedText"/>
        <w:bidi w:val="0"/>
        <w:jc w:val="left"/>
        <w:rPr/>
      </w:pPr>
      <w:r>
        <w:rPr/>
        <w:tab/>
        <w:t xml:space="preserve">  Added /G switch</w:t>
      </w:r>
    </w:p>
    <w:p>
      <w:pPr>
        <w:pStyle w:val="PreformattedText"/>
        <w:bidi w:val="0"/>
        <w:jc w:val="left"/>
        <w:rPr/>
      </w:pPr>
      <w:r>
        <w:rPr/>
        <w:tab/>
        <w:t xml:space="preserve">  Will accept a mouse button as a keypress</w:t>
      </w:r>
    </w:p>
    <w:p>
      <w:pPr>
        <w:pStyle w:val="PreformattedText"/>
        <w:bidi w:val="0"/>
        <w:jc w:val="left"/>
        <w:rPr/>
      </w:pPr>
      <w:r>
        <w:rPr/>
        <w:tab/>
        <w:t xml:space="preserve">  Can specify function keys with /K switch</w:t>
      </w:r>
    </w:p>
    <w:p>
      <w:pPr>
        <w:pStyle w:val="PreformattedText"/>
        <w:bidi w:val="0"/>
        <w:jc w:val="left"/>
        <w:rPr/>
      </w:pPr>
      <w:r>
        <w:rPr/>
        <w:tab/>
        <w:t xml:space="preserve">  Made documentation "standard", removing PAWSDO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November 23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ed with MicroSoft C 6.00A in an attempt to track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Way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January 2, 1991   (Internal Rele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$y that numbered the days of the year from 0-3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optimization for increased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January 3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intermittent bug in some of the 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July 15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WS no longer clears the area where the prompt was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.  It now reads the screen under the prom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it after a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Z (shadow)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n-line help with the /? switch.  Also added PAWS.HLP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for on-line help to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ousekeeping and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  Compufax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40 41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ite 102-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itola, CA  95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8) 479-7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WS version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special prices/discounts on quantity or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-user licenses, and dealer pricing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PAWS Registration ....................... @ $ 1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UPGRADE to the newest version ........... @ $  8.00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Subscription plan for REGISTERED Users .. @ $ 21.00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ceive the next 3 updates of PAWS,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If you're one of those who likes the lat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st, this plan is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PAWS Lifetime Subscription .............. @ $ 575.00 ea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new version will be sent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Purchase Orders &lt; $100.00, add $5.00 Handling Charge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ype:   __ 5.25"   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( ) Check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R PRINTER DO ALL THE WORK...SEE THE FILE *** MAIL.M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PAWS v2.6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- Please Specif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would  also  appreciate  any  input  you  would  care 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PAWS.   If you  have any  ideas or  comment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PAWS a better 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lt;&lt;&lt;&lt;&lt;&lt;&lt;&lt;&lt;&lt;&lt;&lt;&lt;&lt; End of Documentation &gt;&gt;&gt;&gt;&gt;&gt;&gt;&gt;&gt;&gt;&gt;&gt;&gt;&gt;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