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mpts are the 13 prize winners from PcComputing's March 1991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[.BAT] "We received lots of Bart Simpson variations, but the b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by 13-year-old David Morse of Columbia, South Caroli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     "Our award for best bumper sticker design goes to this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bara Prestridge of Tupelo, Mississip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"We got many prompts with computer themes.  This was 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omas R. Trimble of Elizabethtown, Pennsyvan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     "Of the trains, planes, and boats that passed across ou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      we liked these two the best.  The train was sent by Bill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henandoah, Virginia.  Christopher Bonk of Raytown,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igned the bi-plan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E       "Lawrence Knapp of Montclair, New Jersey, created sever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        with holiday themes, among them a birthday cak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         twinkling candles, a Christmas tree and a pumpk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    "Ernest P. Metzger, an Urbana, Illinois, native now at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, named his prompt DVORAK.BAT, presumab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Computing columnist John Dvorak, 'with the greatest 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R. Dvorak and the Microsoft Corporation'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"Dan McCune of Kansas City, Missouri, is into logos. He sent u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Big Blue's logo and PC/Computing logo,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eaders gave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"This prompt is part of a complete set for each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floyd H. Sutton of Mansfield, Texas,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even days of Genesis. This one represents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, when fish and birds appe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"Roger Ramteerath of New York City suggests that thi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prompt can be changed to 'any four letter word tha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fancy' (or does not annoy your boss)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S       "A few football followers sent drawings of their favorite masc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ce University fan Jeff Russell of Houston also sent al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of the Owls' fall 1990 schedu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Each of these prompts requires approximately 130 bytes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o execute properly. The default environment size DO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will be insufficient to accomodate a user's norm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SPEC variables and these prompts. Modify your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e 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=C:COMMAND.COM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these prompts out temporarily, start up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by issu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CONFIG.SYS must contain the following in order for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3: These .BAT files have been set up using the "@" command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the echo of the command. For users of DOS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,  these files must be editted to remove the "@".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ditor which will not translate out some of the ASCII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used in some of these files. EDLIN can safe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