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-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 1.0 Jan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HASH and PC-HASH2 are programs to display both 16- and 32-bit C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 (CRC) values (Hash totals) of file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at bottom if you are unfamiliar with CR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HASH.EXE (DOS version) and PC-HASH2.EXE (OS/2 version) ar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ey display file name, size, date, time, 16-bit and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for all files matching the input file specification(s). 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s should be the same as for files archived with ARC, LZH, LZS, P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.  32-bit CRC should be the same as files archived/compressed with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HASH was designed to be incorportated into DOS batch or OS/2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y allowing multiple file specifications with wildcards, I/O re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(i.e. non-GUI) output.  Note that seconds are also display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 for greater file-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DOS or OS/2 filename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(*,?) and multiple filespec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valid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HASH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HASH FILE??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HASH C:\*.COM  D:\UTIL\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HASH *.WP  C:\DOCS\*.TXT  D:\PROGS\F*.PAS 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ile name includ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processed (should match fil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, date, time (including seconds), 16-bit CRC 32-bit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an be redirected with the DOS or OS/2 redirection symbols &gt;, or 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:    PC-HASH *.OBJ &gt; ALL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rite the output to the file ALL.OBJ instead of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ing the existing ALL.OBJ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    PC-HASH *.OBJ &gt;&gt; ALL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nd the output to the file ALL.OBJ instead of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he results to end of the ALL.OB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Can't open the file...&lt;filename&gt;" is displayed if PC-HAS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 file.  This usually means another application has the fil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access.  If a file cannot be accessed, PC-HASH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bypass the file, and continue with the next file.  PC-HASH ope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HASH2 - Cyclic Redundancy Checker     Version 1.0,dmc   1/2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DIR1\FILE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3 Byt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03 12-13-90 10:07:05p     16-bit CRC = 7645   32-bit CRC = AA3420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DIR1\FILE2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5 Byt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65 12-17-90 11:04:14p     16-bit CRC = E71F   32-bit CRC = C6D444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will always start in colum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will always start in column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CRC will always start in column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CRC will always start in column 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nfamiliar with a Cyclic Redundancy Check (CRC) value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umber calculated based on the contents of a file (text or b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changed even by one byte, the CRC value will als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's are useful for version control, or for verifying that importa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altered, corrupted, or infected wi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lines in AUTOEXEC.BAT provid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.COM has not been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util\pc-hash 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25308  7-18-88 12:00:02a     16-bit CRC = CBC7   32-bit CRC = AB59B4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runs PC-HASH on the COMMAND.COM file, and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output from PC-HASH which was previously run on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&amp;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HASH  - ver 1.0   Jan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HASH2 - ver 1.0   Jan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HASH2 was developed and tested under OS/2 1.2 and brief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version 1.3.  I would be most greatful for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, and/or bug reports on either the DOS or OS/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PC-HASH2 (OS/2) and/or PC-HASH (DOS), please se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ion of $10.00 each ($20.00 for both) so that I can prov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band that all the long hours I spend with my PC instead of wit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ally worth something. 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na Campa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 Natali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ristown, PA 19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72010,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igy    KCTW0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