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IOD.DOC                      By Tony McNam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simply runs the specified program periodically. 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s often as you tell it to, with a maximum of once per day.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SR - it simply counts days and is best pu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 [/C] [/D# &lt;(path)filename.ext&gt; 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Clears the day counter, useful for rese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ate was screwed up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#     Specifies the number of days between runs, in decima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(path)filename.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program to run on that occaision.  The entir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extension, is required, and the pat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not in the current director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it is in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option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options specific to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/D2  C:\DOS\CHKDSK.COM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CHKDSK (check disk) every two days, with the /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tells CHKDSK to fix any lost clusters it fi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stores the day count in itself, for lack of any othe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o put it.  As a result, if you have several program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use several copies of PERIOD.  You can cal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wish, and it will modify only the cop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PERIOD can not directly run batch file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batch files or simply wish to in order to combin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to one copy of PERIOD, do so with the COMMAND /C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/D2 C:\COMMAND.COM /C&lt;batch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.COM /C simply tells command.com to run jus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then return to the previous shell (PERIOD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the one command is the batch file - the whol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a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starts counting dates at 01-01-90, largely becaus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beginning of 1991 and didn't see much likeliho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reversal in the useful life-span of this program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PERIOD is run on a computer whose date is set to before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ypically 01-01-80 if the clock-calendar is shot), PERIO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the date as being in the future, necessitating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fixed a design flaw and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Design flaw: I was not counting up command-line arg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process, because I figured everybody simply read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.  This is true for most people an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, but the popular MAPMEM reads only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had ommitted that initially for speed of program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Bug: I was using the defaults for COM programs for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nd the DTA (disk transfer area)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pace, with the result that I was overwrit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arguments in some cases.  The program now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integral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fixed a DOS 5 compati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program was occaisionally crashing under DOS 5, o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13 errors with QEMM.  This was most notic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Norton IMAGE program when two drive letter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n assumed drive letter worked fine.)  The problem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MAGE was called from a batch file o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ver figured out the cause - I simply do my clean-u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at point, which solves the problem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