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K - File Selection Utility by K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 by Keith R. M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 -- WHAT IS PIK?     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K is a utility program that allows you to select a group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command or program to process the fil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group of DOC files and wish to edit some of them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,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 *.DOC 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K will present a menu of all DOC files.  Select the ones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menu cursor and marking the files with the &lt;Enter&gt;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set of files are marked, press the &lt;F10&gt; key to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LIN will be executed once for each marked file with the file nam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rgument.  If you mark five files, EDLIN will be called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 -- HOW TO USE PIK   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yntax for PIK is described in Figure 1, below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part of the sign-on screen that appears when PI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ith no parameters or in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IK File Selection Utility by KM Micro -- Version 1.7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C) Copyright 1990 by Keith R. Meade  All rights reserv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yntax: PIK &lt;file_spec&gt; &lt;command&gt; &lt;params&gt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file_spec = global specification for files to pick fro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command   = name of command to execute for each file pick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(command may be DOS command, EXE, COM, or BA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params    = parameters for the comman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command will be executed once for each file chosen from the PIK menu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in the command parameters, you may place the following special symbol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ich will be replaced by their values before the command is run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%F (or %f) = full path name for the current selected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%P (or %p) = path only - for the selected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%N (or %n) = name only - for the selected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%E (or %e) = extension only - for the selected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gure 1.  The PIK Sign-On Scre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K.DOC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2 -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kipped PART 1, go back and read it now.  That's most of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know to use PIK.  PIK will execute any DOS internal command, 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COM or EXE program.  In the simple case, the pathname of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passed as an argument to the command/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ptionally specify your own argument for the PIK command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rgument is supplied, it may contain references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ing processed.  Special "percent" symbols are used to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 pathname or parts of the pathname.  Refer to Figure 1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sup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#1 -&gt;  PIK  C:\PROGRAM\MANUALS\*.DOC  XPRINT  %F  C:\OUTPUT\%N.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 will present a menu of all DOC files in the C:\PROGRAM\MAN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ssume that the files "PROG1.DOC", "PROG5.DOC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G9.DOC" are marked and &lt;F10&gt; is pressed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 will then execute the following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RINT  C:\PROGRAM\MANUALS\PROG1.DOC  C:\OUTPUT\PROG1.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RINT  C:\PROGRAM\MANUALS\PROG5.DOC  C:\OUTPUT\PROG5.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PRINT  C:\PROGRAM\MANUALS\PROG9.DOC  C:\OUTPUT\PROG9.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mand lines were created by substit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le pathnames for "%F" and the file names for "%N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IK comma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#2 -&gt;  PIK  C:\BATS\*.BAT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 will present a menu of all BAT files in the C:\BAT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AT file selected will be TYPEd to the screen. 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way to get the DOS TYPE command to accept global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default command argument is "%F", so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hought of as a quicker form of the ful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K  C:\BATS\*.BAT  TYPE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 is very quick and handy to use for this type of thin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py a selected set of files from floppy disk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K A:*.*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to copy a selected set of files TO the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rite verification, then you'd want to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K *.*  COPY %F 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K.DOC -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2 -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#3 -&gt;  PIK  C:\BATS\*.BAT  TYPE &gt;V:BA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as example #2, except that output is re-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:BATLIST.  Strictly speaking, it is the output of PI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redirected.  However, because PIK itself does not D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able output, the effect is that the TYPE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.  Note that, no matter how many BAT files are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the TYPE command is executed, all of the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ly directed to the single file BA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havior makes PIK useful as a quick'n'dirty M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K *.ASM  MASM %N; &gt;V:MASM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allows you to select a set of ASMs to MASM with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ll ASMs sent 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resentation of the PIK file selection menu, pressing the &lt;F1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HELP screen in Figure 2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PIK - File Selection Utility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a group of files from the menu.  Selected files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re marked with an asterisk.  A file may be de-selected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y selecting it again.  When the F10 key is pressed, the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and specified at startup is run once for each file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ed.  For startup help, run PIK with no parameters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from menu, using the following keys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Enter   = SELECT or DE-SELECT the current fil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Up Arrow= Move UP 1 LIN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n Arrow= Move DOWN 1 LINE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Pg Up   = Move UP ONE PAGE in menu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Pg Dn   = Move DOWN ONE PAGE in menu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Home    = Move to TOP of page/top of men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End     = Move to BOTTOM of page/bottom of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F1 Key  = Present this HELP scree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F3 Key  = MARK ALL files on menu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F4 Key  = UNMARK ALL files on menu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F10 Key = Selection complete - BEGIN PROCESS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Esc     = ABORT PIK without processing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gure 2.  The PIK Help Screen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K.DOC -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3 -- MISC NOTES         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EA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REAK will terminate the execution of a command or 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trap the BREAK key and ignore it, forcing you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method to terminate the program.  If a program or 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un by PIK is terminated by the BREAK key or any other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 will keep going and run the program for the next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ents the problem of how to BREAK out of PIK.  It'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long PIK sequence that processes many files. 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 and want shut things down, how can it 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in the current version of PIK is to pause fo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etween the execution of each command.  During that ti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key will be recognized and PIK will halt.  The pause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so you need to be quick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Screen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 attempts to work with unusual screen formats, such as the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line mode and the VGA 50 line mode.  If anyon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/display combination that does not work with PIK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off a note to Keith at KM Mi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Availabili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 source code for PIK cannot be given out.  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I hope to be able to offer my C screen library routin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inexpensive!) shareware package with the source for PI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tossed in.  Encourage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K.DOC -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4 -- PAYING THE PIPER   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K is an OK program, but PC-Write it's not.  With that in mind, 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s for obtaining a license to use PI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IK Registration  --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take the easy way out, send me three buc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your name and address.  I'll put you in my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sider you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PIK Registration with Suggestion  -- 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an think of a way to improve PIK, send m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enhancement along with two bucks an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address.  Try to put some effort into it.  I'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thought of sorting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uxe PIK Registration with Hot Idea  --  $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the toughest two dollars you've ever sa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'm after here is a HOT idea for a PC program. 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, but the idea should exhibit at least a skoshe to hal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dgen of creativity.  Idea + one buck + name and address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Registration -- $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use PIK without a legal regist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nd me your name and address along with a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ing why you are being so cheap.  I'll put you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database, but not on my Christmas c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serious about requiring you to register your copy of PIK if you int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t.  I promise not to sell your name to any junk mail barons bu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the option of sending you some wacky offer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h R. Meade  (BIXname keit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M Micro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4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chester, MN  55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K.DOC -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