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 OF SPAWN &amp; GRAPHICS SA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1990 by 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is little TSR demo for CodeRunneR's PDK-3 capabilitie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programs or COMMAND.COM while inside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using graphics, mouse and coprocessor. Since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rground application, it is best to run it from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LIM available. In case of LIM you get additi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ize of only 1.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ST.EXE press F11 (or &lt;Alt-,&gt; ) to pop-up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Program Name:" specify full path and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OM or EX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 "Command Line" you can enter &lt;CR&gt; or th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executed and upon its exit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until you hit any key. Then the original screen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into COMMAND.COM press F12 or &lt;Alt-.&gt; then run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T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EXE is created by DO.BAT. Source files are TST.C, TSTID.C and TSTI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 USE: The DO.BAT will compile &amp; link assuming PDK-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the case remove PDK-11 dependent parts of 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ndicated in the batch file. When compiled with PDK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ST.EXE program will reserve up to 192K of LIM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it will use swap file MEM_IMG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