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������� �������         �  ������� ������� �  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 �       �     �         �  �       �     � �� 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�       �     ����������   �       �     � � � 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       �     �            �       �     � �   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       �     �            �       �     � �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       �     �            �       �     � �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       �������            �       ������� �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, 1991, By Scott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BBS: The Swing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14-834-7830  300 - 19,200 bps (HST/V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4 Hours a day, 7 days a wee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6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ttempt to run the ProPrompt program, you should firs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is to be used at your own risk.  The ProProm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extensively on vaious configurations withou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however, proper precautions shoul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6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ab/>
        <w:tab/>
        <w:tab/>
        <w:tab/>
        <w:tab/>
        <w:tab/>
        <w:t xml:space="preserve">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REGISTER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AND WANT TO UPGRADE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6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be able to use DOS's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is what you see right before the cursor normally in DOS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may look like one of the following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customize your prompt with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ime, current date and mo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6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at ANSI.SYS be active on your computer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DOS.  If you already have ANSI.SYS in your CONFIG.SYS fil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to add it again.  To install this program, add a lin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(which is usually in your root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SYS+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OS files aren't in your C:\DOS directory, replace C:\DO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r DOS i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6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Prompt program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116.EXE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the next item to put in your prompt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options.  Selections 1-7 are special options such as current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directory.  Selection 8 will allow you to en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most items, you will be prompted for the colo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selections A-H in the unregistered version.  Hit 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used on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o DOS, hit Q.  When you return to DOS, your promp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o install the prompt, type PRMPT at the DOS prompt,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PT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6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ished the prompt but now I can't get 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have to type PRMPT immediately after you exit Pro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the prompt but see strange letters/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NSI.SYS isn't installed. Refer to your DOS manual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ompt says "Invalid Selection" at the Buil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ad the menu of choices (1-8 and Q) listed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a lis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ompt sends me back to DOS in the middle of m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r prompt was too big. Make a smaller promp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ry to install the prompt, DOS says "Out of environment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r prompt is too big and/or you don't have enough ram memory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mall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6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16, ProPrompt will now update your AUTOEXEC.BAT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!  When you exit ProPrompt, simply say that you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and the prompt you've made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very time you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6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ProPrompt,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REE upgrades via modem by calling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will receive the latest registered version via US Mail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WICE as many colors to be used with your prompt i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lot option allows you to move to coordinan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raphics option allows you to draw characters such as �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ore to 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of $15.00 plus $2.00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Richbe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, NY  10538-2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either a note telling us you wan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rompt or the registered version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6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rown, 415 Richbell Rd, Larchmont, NY  10538-2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    DATE____/__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     APT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  STATE___________________ COUNTRY_________ 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rompt Registered Version        $15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           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ign Orders add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s will be sent out.  Send an additional $5 per d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m converted to 3.5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PROPROMPT VERSION 1.16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'VE REGISTER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already and are currently using ProPromp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, you are entitled to an upgrade to version 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uter modem, simply call The Swing BBS at 914-834-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ownload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the new version sent to you via US-MAI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tter telling us which version you registered and when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.00 to cover postage, handl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