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these various prompts. Use in your autoexec.bat or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t the office [grin..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