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se prompts are the 13 prize winners from PcComputing's March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, plus a nice BUSINESS prompt for a computer in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plus whatever else you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s for the PcComputing prompts were suppl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staff. Docs for the BUSINESS prompt were supplied by 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y, compiler of the Freeware Hall of Fame who is build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catch-all prompt 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prompt you'd like to see included in the colletion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Rey Barry, co-sysop of CAVU, 804-977-0750.  The first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) version of the collection is PROMPT-A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RT.BAT  "We received lots of Bart Simpson variations, but the bes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igned by 13-year-old David Morse of Columbia, South Carolin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.BAT "Our award for best bumper sticker design goes to this entr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rbara Prestridge of Tupelo, Mississippi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.BAT   "We got many prompts with computer themes.  This was our favor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omas R. Trimble of Elizabethtown, Pennsyvania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IN.BAT "Of the trains, planes, and boats that passed across our scree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e liked these two the best.  The train was sent by Bill Wil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Shenandoah, Virginia.  Christopher Bonk of Raytown, Missour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igned the bi-plane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KE.B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.BAT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MAS.BAT   "Lawrence Knapp of Montclair, New Jersey, created several prom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holiday themes, among them a birthday cake comple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winkling candles, a Christmas tree and a pumpkin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VORAK.BAT "Ernest P. Metzger, an Urbana, Illinois, native now at Oxf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University, named his prompt DVORAK.BAT, presumably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C/Computing columnist John Dvorak, 'with the greatest respe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R. Dvorak and the Micosoft Corporation'."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BM.BAT    "Dan McCune of Kansas City, Missouri, is into logos.  He sent us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versions of Big Blue's logo and PC/Computing logo, one of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readers gave u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SIS.BAT "This prompt is part of a complete set for each day of the wee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created by floyd H. Sutton of Mansfield, Texas, to correspo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first seven days of Genesis. This one represends the fif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, when fish and birds appea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BAT    "Roger Ramteerath of New York City suggest that this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his prompt can be changed to 'any four letter word that suit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fancy' (or does not annoy your boss)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LS.BAT    "A few football followers sent drawings of their favorite masco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Rice University fan Jeff Russell of Houston also sent alo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of the Owls' fall 1990 schedul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FOR THE BUSINESS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mpt also requires ANSI (or NANSI, NNANSI, ZANSI, etc.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lace on the top line of the display the time, day,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.  The line will be in a contrasting col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pleasingly spaced along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rompt (or any prompt) your automatic promp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up, copy the prompt into your AUTOEXEC.BAT and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after the word Prompt with a 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add something to the Command Line indica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mpt,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it right after the = in the prompt.  If you use both DO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operating system it can be useful to have a reminder of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ou booted up in.  Replace the &lt;space&gt; after the word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DOS for instance and you get this Command Line indic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mpt was written for use on an amber multisync g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trast is right for that monitor or for any mono monitor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colors a color monitor will display this in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able.  See the ANSI color table in any DO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prompt was originally written for PC-DOS 3.2 and i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ine on every version of MS-DOS through Version 5.  4DO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it.  For 4DOS, another variant is to place 4DO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right of the top line.  This requires adding a ` (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ing the key with the ~) after the = and another `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.  This will assure that 4DOS is separated from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by a space.  Leave out the two ` symbols and the sp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ppear.  This is the 4DOS prompt.  It must be all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=`$e[s$e[H$e[45m$e[K$e[5C$e[37;45m$d$e[15C$e[30;47m$p$e[37;45m$e[1;</w:t>
      </w:r>
    </w:p>
    <w:p>
      <w:pPr>
        <w:pStyle w:val="PreformattedText"/>
        <w:bidi w:val="0"/>
        <w:spacing w:before="0" w:after="0"/>
        <w:jc w:val="left"/>
        <w:rPr/>
      </w:pPr>
      <w:r>
        <w:rPr/>
        <w:t>68H$t 4DOS$e[0m$e[u$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^^^^                  (That's the only differ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Scott Johnson of CAVU, Charlottesville, VA, for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ing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/9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