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DOS 5.0 ON THE 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TIVATING THE SYSTEM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structions will assis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OS 5.0 on your PS/1.  Guidelines to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installation are provided.  Also,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change somewhat due to the instal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e change is the absence of the 4-Quadra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creens.  The install program on this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these screens for you.  Instructions for its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ETT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urn of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down both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n the system power. You can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when the System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IZING HOW YOUR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DOS 5.0 to install properly, your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ustomized to look for the operating  system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fixed disk.  This setting should remain af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rom the System Menu, select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the DO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uble-click on CUSTOM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 the CUSTOMIZE HOW SYSTEM START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d the "Choose where the comput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rating system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"Try diskette first, then tr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ENTER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ustomizing the system as described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install DOS  5.0.  If you installed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how your system starts, you shoul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sert the first DOS 5.0 diskette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tart your system by turning it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ollow the on-screen directions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ere included in the DOS 5.0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CTIVATE SYSTEM SCREENS US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using the diskette provided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-Quadrant and Your Soft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th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are in the DOS shell,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changes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will be asked to press a key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and bring up the 4-Quadra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places the line "C:\DOS\RSSTUB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your AUTOEXEC.BAT.  This line should alway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in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talled the DOS 5.0 UPGRA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llowing options in the DOS shell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mat (use the Format option un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ckup Your Fixed Disk (us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under Disk Utiliti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ant to delet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tems in the DOS Shell which are part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S/1 and not delivered with DOS 5.0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titles and help messages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instructions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