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BLANK.EXE  by Zachary E. Stonich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Dirge Industrie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ason this program came into ex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wanted to be able to disa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s parents couldn't see that he was running a bulletin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riends, this is it. PSBLANK.EXE is a TSR (it st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it) which is activated by the &lt;PRINT-SCREE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run the program and it installs itself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hold the key down for a few seconds, the scre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It stays blank until you decide to hold down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computer to continue to run whi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so remember never to tell anyone about the key and you'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As always, if you like the program, you can send me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is reasonabl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E. Sto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Hill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, Maryland 2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the PC-Relay if you need someth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questions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ZACK STO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