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i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vice Driver for DEC Rainbow tm  MS-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i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evice Driver for DEC Rainbow MS-DO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89,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1 Januar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08) 739-48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T FREE  SOFTWARE!    If  you  paid  a  "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" vendor for this program,  you paid for the ser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e of copying the program,  and not for the program 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.    Rest  assured  that  nothing  ever  ge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tors of this product from such a sale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  this product,  but if you make use of it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offer several inducements  to  you  for  regist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of  all,  you receive the most up-to-date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that we have--and we do update  the  prod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a  regular  basis.    You  also  receive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DOS--which can be quite  valuable  at  times. 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 we include a few utilitie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 package.  Make no mistake however--we do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ipple"  our  evaluation software--our s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ully functional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on-commercial  single-user  registration  fe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DOS  is  $15.00 US.   The commercial and multi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fee i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check or company P.O.  for the appropriat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nyvale, CA  94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08) 739-48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jo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dicate what product you are ordering and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a  requirement  for 3.5" media.   We normally sh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360K diskettes,  but we  will  furnish  3.5"  7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 upon request.   Orders placed outside of the U.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nada should include an additional $5.00  for  ai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.  We can accept U.S. fund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"user-supported"  software.   You  are  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ed a license by Sydex to distribute this eval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RainDOS and its documentation,  subjec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RainDOS may be distributed freely without charg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RainDOS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its  use.    If a fee is charged i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RainDOS,  it must cover the cost of copying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semination  only. 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fied as such by the originating party.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circumstances may the purchaser be given the i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on that he is buying Rain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RainDOS must be presented as a complete  unit, 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ding this documentation.   RainDOS's 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may be not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In granting you the right to distribute the evalu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form of RainDOS,  Sydex does  not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s the owner of RainDO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other  use  or distribution of RainDOS is expres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C" and "Rainbow" are trademarks of Digital Equipment  Corpo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   "IBM", "PC DOS" and "Personal System/2"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Business  Machines  Corporation.    "MS-DOS" 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Rain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nDOS  is a device driver which supports reading and 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diskettes from Digital Equipment  Corporation's  Rainbow 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computers on PC XT- or AT-compatible machines.   Under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,  the utilities FORMAT,  DISKCOPY and DISKCOMP are suppor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normal DOS read and 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RainDOS, your computer must be PC AT-, XT- or IBM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/2  compatible.    Computers  such as the Tandy 2000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nith Z-150 are not suitable because of  their  relative  in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ibility.   Further, your computer must be equipped with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5.25" high-density  (1.2  Megabyte)  or  5.25"  "quad"  d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 such  as the Teac 55F.  The diskette adapter on your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er must match the diskette drive characteristics.  That is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-density  drive  must  be  used  with a high-density adap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manufacturers, such as Western Digital, produce high-d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adapters for XT-style computers,  and these may b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with RainDOS.   Currently, we support only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primary) diskette adapter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ally,  your computer needs to be running PC-DOS or  MS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2.0 or later.   DOS 3.2 or later is preferable, 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 Version 2 DOS users may find that some  RainDOS 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, such as formatting,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and Using Rai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RainDOS is straightforward.  First,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in the root directory of the disk that  your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s (loads DOS) from.   It may be possible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FIG.SYS file,  in which case the next few steps will 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 If you are unfamiliar with the CONFIG.SYS file,  tak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now and read the section in your DOS manual dealing with 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 particular, the DEVICE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 need to add a line to CONFIG.SYS of the following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RAINDOS.SYS  /D:unit  /F: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done with the program EDLIN which  is  suppl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 or with a text editor of your choosing.  If you use a wor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editor, make sure that you indicate that CONFIG.SY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ndocument file.   If you didn't find a CONFIG.SYS, 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be the only line in the file which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unit can range from 0 to 3 and represents the phy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 diskette  unit to be used to read and write the Rainbow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s.   If this unit is normally called A:  on  your  compu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value of unit is 0;  if B:,  then unit is 1. 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are generally unit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format depends on the type of  diskette  driv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using.  If it's a high-density 1.2 megabyte unit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of  format is 1.   If you're using a "quad" density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the Teac 55F, then forma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/D:unit is omitted in the configuration line,  unit is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1. If /F:format is omitted, format is assumed to be 1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st  step  is  to  copy  the file RAINDOS.SYS into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f your system or "boot" drive.  Finally,  re-boo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 If your computer is configured with a revision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diskette driver, 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DOS diskette unit x is accessible as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x and y will take on values which depend on the 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ation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computer is configured with a revision of DOS 2,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diskette driver, 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DOS diskette unit 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the drive letter which is used to read Rainbow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s  will  generally be one greater than the last driv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se before you modified CONFIG.SYS.  For example,  if drive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the last drive on your computer,  RainDOS will use drive l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example of the whole process described above,  suppos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wished  to add RainDOS to a PC-AT "clone" which has one hig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 diskette drive and a hard disk.   Our CONFIG.SYS fil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C: might look like this after we modified it using EDL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= RAINDOS.SYS  /D:0  /F:1    (This line is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then copy RAINDOS.SYS to drive C: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RAINDOS.SYS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then  press  the  keys  Ctrl,  Alt  and Del simultaneous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boot" our computer.   After the  rebooting  process  has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ted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diskette driver, Copyright 1989, Sy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DOS diskette unit 0 is accessible as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then find that Rainbow diskettes placed in our A: driv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and written if we refer to that drive as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COM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nDOS  was  written in response to inquiries from custom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our CP/M diskette transfer package,  but who had  no  wa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 handle  the  Rainbow  DOS  diskettes.   We hope tha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 is now remedied.  If you experience problems in g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nDOS to work for you, or if you have questions about any Sy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, please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Disk -- The compleat diskette utility.   Nothing like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here else;  scan,  edit,  repair and copy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 of 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&gt;Format -- Concurrent  "background"  diskette  forma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"pop-up"  operation  and  "hot  key" 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got to see it to believe.   Supports all current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.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DISK -- Transfer files, format,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eign" CP/M diskettes on your PC.   Includes tips on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ng 8" and 5.25"  single-density  diskettes.  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for over 200 different formats.  $25.00 ($1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NICE  --  A CP/M 2.2 emulation package.   Supports the N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-series chips or performs emulation by  software  for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8080  and Z80 processors.   Includes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kette handling for common  CP/M  systems.   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DISK.  $4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Disk  --  Turn  any diskette into a compressed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ice-versa.   Allows you to send and receive entire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 via  modem.    Even works with some "copy-protect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s.  $2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QM -- Mass diskette duplicator.  Format, copy and ver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diskettes from a single  master.    Implements  "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"  interaction  mode and drive "round robin" servi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.   Supports all standard DOS formats.    $15.00  ($5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QM  --  Mass diskette formatter - format a box of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at a single sitting.  Implements "no keyboard"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OS formats.   $10.00  ($40.00  site)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And, soon to be 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Disk  -  The  universal  Diskette  Interchange ut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user-programmable media conversion for  those 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s not covered by 22DISK.  Available 1Q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on  any of these products can be obtained from Sy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alling (408) 739-4866 (voice) or by leaving a request on 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 System (408) 738-2860 (1200-9600 bps, N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