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REBOOTAT.COM (V3.3)                 by Lawrence Spiwak 12 Sep 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Lawrence Spiwak, 117-C Sea Hawk Court, St. Marys, GA 3155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REBOOTAT   [hh: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ime as   REBOOTA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BOOTAT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BOOTAT hh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BOOT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may enter     REBOOTAT NOW   for immediate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TSR (terminate and stay resident) program which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t time of boot up.  After specifying the time for reb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the program will remain virtually transparent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before the specified reboot time.  At this tim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an audiable alarm one minute before rebooting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save your process.  The first 55 seconds of the alar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50 hz tone which will change to a 4000 hz tone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econds.  Once the alarm is activated, the system will reboo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.  Changing the system time now will not affect the expecte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oad REBOOTAT as many times as you wish (ie: in the AUTOEXEC.B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its own reboot time and the system will reboot at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extremely useful for BBS sysop's who ru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Some time in the operation of the BBS, when a caller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ithout properly logging off, the system may "hang,"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put.  Or if the sysop will be away for the weekend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BBS cleanup and diagnostic programs run while he is away, REBOO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e in handy when loaded in AUTOEXEC.BAT along with the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t programs the BBS software may come with BEFORE load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gain.  In any case, since the computer may be reboo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during the day as the operator wishes, this allows for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nom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it the following subcode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0 : No error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: Invalid time entered.  Routin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: No parameters specified and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codes would be useful in a batch file to test for program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oot the computer, the resident routine executes a FAR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trap routine at F000:FFF0h  (or FFFF0h absolute).  This cond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 start of the computer forcing it to do memory and peripher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(if it was a standard IBM machine).  To change this to a warm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BOOTAT.COM into DEBUG and change the instructions at xxxx:01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9 (hex) and rewrite it to disk.  Otherwise, using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Norton Utilities) select the file and change the bytes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5h to CD 19 (INT 19h).  This will allow a warm start,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is fully debugged for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BOOTAT.COM is intended to be a shareware program.  Therefore, it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be redistributed, or be used commercially without a SITE-LICEN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reement.  If you find REBOOTAT.COM to be an useful asset to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library, a small $10.00 donation would be greatly appreciat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source code is available from the author for a fee of $25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awrence Spiwa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17-C Sea Hawk C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t. Marys, GA 3155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