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on 6/20/9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f000:0000 are erroneous, replace them with ffff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your machine in software [for TURBO-XT 3.01 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following a thread on this subject for a while,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experiment.  So, I tried the techniqu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thread, and they are: [all numbers in H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rup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setting the word at 40:72 to 1234 will cause a warm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cold boo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m boot means skipping the memory test [an irritating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]. A cold boot is what you get when you tur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ent ahead an tried calling the interrupt, and my machin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regardless of what I did to 40:72, and I had to us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Also, this interrupt call skipped more than the memory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it also skipped the screen clearing, and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manufacturer's l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went and tried the jmp ffff:0000 alternative, and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no matter what I did to 40: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used DEBUG, and disassembled to code at ffff:0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t is only a jump instruction to f000:e05b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 found code that clears 40:72 [sets it to 0]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s control at f000:e06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my next experiment was to jump straight to f000:e066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40:72, and this worked fine.  I could choose between c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s by setting 40:72 to 0 or 1234 respectively.  On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, only the memory test was skipped, and the machine never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are included: reboot.exe, reb.com, and reb-t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 is the Turbo Pascal 5.5 prototype that I us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tuff worked; it is easily convertible to a un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[source: reboot.pa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.com is the Chasm [Cheap assembler] implementation.  Reb.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Note that the jumps into the bios had to b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o get the program to work.  Also no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longer than the Turbo Assembler program [reb-ta.com]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Chasm's insertion of segment overrides where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examine the listings around "mov bx, 0040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-ta.com is the Turbo Assembler implementation.  It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, and I found a way to avoid hand assembling the jum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exercise, I have also hacked a C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procedures.  These are in reblib-s.* and reblibl.*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iny C program is used to demonstrat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 on my machine [Turbo-XT 3.01]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controller card.  I do not know whether the techniq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sented are immediately applicable to non Turbo-XT BIOS'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e non-standard behavior [controller or plain BIOS?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released in the Public Domain as read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rely on your own if you want to execut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any of their parts, or if you want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.com       Chasm source, listing,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-t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-ta.com    Turbo Assembler source, listing, binary, and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-t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-ta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    Turbo Pascal 5.5 source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il.pas   A Turbo Pascal unit for a simpl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il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lib-s.asm  Turbo Assembler source for a tiny/small/compac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for Turbo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lib-s.obj  Object form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lib-s.lst  Listing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libl.asm   Turbo Assembler source for a medium/large/hug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for Turbo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libl.obj   Object form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libl.lst  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reboot.c    C source file to try the reboo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eboot.exe  Large model executabl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eb-s.com   Tiny model executabl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 for compiling and linking the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un Kanaw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nyk@cowin.ccs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nel-1 [Cambridge, 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name: Tony Kanawa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