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/0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tDo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hor: Avinoam S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mited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shareware no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Dos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either free n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a limited licence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30 days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suitable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US$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inoam Sap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emanuel Tuvim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-Aviv  zip 69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 registratio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windowed version of Reset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 resident version of Reset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 info utility which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syste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 expanded version of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hich enable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One Minded Reset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One Minded ResetDos,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que name, will s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files to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Minded ResetDos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er and typing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ther words, One Minded Res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COM files that when 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boot  your  machin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defin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[Highly Recomended]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ED USAGE VIOLATES M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Dos is a utility which comes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need of Multi-Configur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 offered  solutions that exist 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enerally big, slow, resident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, i thought that there should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, so i wrote  ResetDos which i hope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qualities"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at i will leave to your jud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The install program  creates  Reset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quarries taking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 requires  the  BOOT  DRI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OTECTED, the install proces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 thing i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The install program directed by you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setDos which is a 526 byt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ZeroDos  which is a 256 byt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ResetDos.Com is design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INITIAL  FILE  NAMES  instea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ing  AutoExec.Bat, 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wanted Ini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he different which enables the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than that, it  enables you  to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files in any  desired  Sub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fter execu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Dos /A \R\St.Bat /C \F\C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will reboot with the ini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\St.Bat  as AutoExec.Bat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\Con.Com a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ce  of AutoExec.Bat,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ot root directory will have no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Dos will get the system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ResetDos Changes the interpre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and.Com/Ndos.Com/4Dos.Com) 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hidd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SYS &lt;Boot Drive&gt;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o set the  system 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before any FORMAT /S or  SYS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he new  system  will  be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your own regarding the Init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Because of the modification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the use of ResetDo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ce agreement of  your  system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E: Read the help lines regarding each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ide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you to establish a path which Rese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se automatically, saving you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it each time you are  using  Reset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efault path of \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Dos /A 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expa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Dos /A \ST\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you are limited with th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(including PATH) use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A replacement FILE  NAME to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exceed 13 letter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, and the '.'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A replacement  FILE  NAME  to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exceed 10 letter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, and the '.' of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Therefor a FILE NAME including PATH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T\Start.Bat is 13 letters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as  replacement to  AutoExec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as a replacement to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you to install ResetDos on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other then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select this  option,  the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ill flip between A: to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sen drive must be boo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ARAMETERS window will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rive character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ResetDos &amp; ZeroDos (when created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able to the BOOT DRIV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ResetDos &amp; ZeroDos will be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t sounds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RESETDOS &amp; ZERO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will create ResetDos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Dos.Com on the defaul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files will reflect your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ound by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nstallation, you may use Reset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your system initial file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Dos /A Mem.Bat /C 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Dos will perform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ing  system  boot  will use Me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utoExec.Bat, and Mem.Sys as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 replacement FILE NAME f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have the extension '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A replacement FILE NAME fo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ny legal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You can run ResetDos with only 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parameter, leav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You can UNINSTALL any change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Dos by running Zer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NE MINDED RESE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enables you to create a One 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Dos. Meaning - After selecting t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files thru the  INITIAL  FILES 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, you will be asked for the ResetDo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A COM file with the name you  gav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 at  the  default  drive  and 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executed this file will  ALWAYS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system files to  the  constant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Minded ResetDos is faster,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Available only in a regitstered vers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WINDOWED RESE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enables you to create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ndowed  ResetDos  can  hold  up  to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 of system initial  file  names 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executed will allow  you  to  ch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 pair of initial files thru a smart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ResetDos has the same  speed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regular Reset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Available only in a regitstered vers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RESIDENT RESET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enables you to create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Dos. Which is in fact a resident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Dos (see windowed Reset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reation  process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anted HOT KEY.  Once  executed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.Bat' initial file OR from the command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HOT KEY  combination 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ident ResetDos, allowing you to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nted pair of  initial files thru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+} Available only in a regitstered vers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fully tested, and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bugl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FidoNet by sen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do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03/11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