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ic 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Department, 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CA, 90024-1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RO.DOC v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7/1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 bug  that  corrupted interrupt  table  when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mselve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s 22h-24h exception to Clea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filename from environment in DO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routine no longer checks interrupts 22h - 24h  (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d dummy interrupt (7F) routine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5.0; fixed bug in hot-key chan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remove EXE files using over two segments from 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abled  command-line  operation.  Fixed  bug  that 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a second copy of RESPRO.  RESPRO now checks 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presence of SideKick; it disables itself if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4 memory-resident program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: Added "C" command to clear memory, options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t keys."  RESPRO now checks for programs removed from 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a  few  minor  changes to  handle  troublesome  cases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like  most  DOS users you have filled your  RAM  with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 programs, RESPRO is for you.  RESPRO will handle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 memory-resident  programs.   It allows  you  to  disab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vate  them at any time, from within any  application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clear  your memory of all resident programs, or  re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rogram loaded regardless of what it says in its user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RO also includes an "uncrash" feature that allows you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ung program under most circumstances without having to 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Do Memory-Resident Programs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-resident programs are loaded like any others; they 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 because DOS allows them to keep the  memory 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 to them.  If you load a series of such programs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your RAM from the botto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residing is only useful if these programs can remain  a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ccomplish  this by capturing "interrupt vectors" 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computing activities.  Most resident programs look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th of the keyboard interrupts (9 and 16h) to se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 the  particular combination of  characters  that  trig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perations.  If not, control is passed to the nex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 the  list,  and  eventually to the  BIOS  that  prin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Does RESPRO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RO  itself operates by capturing interrupt vectors and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time  of  control  to  record  information  concern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 used  by  other  memory-resident  programs.    RES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 all  changes  that follow the loading  of  new 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 This allows it to disable/reactivate  memory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 by   bypassing/restoring  these   programs'   cap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.   RESPRO  also  checks to see  if  a  memory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been removed independently of its own operat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moved  program  was not the last loaded,  RESPRO  giv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message when you attempt to use it to disable,  acti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-Up and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RESPRO effectively, you should load it before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-resident  programs  (including those that  tell  you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loaded first).  RESPRO will only "see" programs 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it;  it will always appear as #1 on its  list  of 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RO occupies about 11 K of memory, largely for buffers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ata.  It requires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R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RO is evoked by typing Alt ` (grave accent).  (See below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to  change this.)  On evocation, and after any  command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list of memory-resident programs, their load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bytes they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command menu permit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V)erbose toggle:  Entering "v" toggles a mode tha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terrupts  captured  by each  resident  program  an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  (segment:offset).    This  is  chiefly  of   use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)emove  last:  This will remove the last residen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emory,  freeing the memory for other  applications.  RES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 allow  you to perform this operation  from  with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 that has changed some of the interrupt vector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program(s) you wish to remove,  since on  exiting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 will  be reset to locations in the killed 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eventually  be  overwritten.  (It  makes  an  exceptio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kick  has "recaptured" the interrupt, as it does  in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 if you load a resident program after it.)  Because  RES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check for the future memory demands of your 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hould always be used with caution from with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)lear  memory:    This  will  remove  all  memory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above RESPRO itself.   If your current application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 any  interrupt  vectors you will be required  to  exi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)isable  #:  Entering "d3" will disable program  #3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may be performed without danger at any time,  sinc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remove the program from memory.  A disabled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use  processor  time or perform  any  other  function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us disabled can be reactivated with the (A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)ctivate  #:  Enter  "a3" to reactivate  the  program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 with "d3".   This operation too can be performed saf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ESC&gt; to exit. (No CR is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disable RESPRO it will remain in memory but no longer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ve, and you will no longer be able to call up its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ne (obvious) exception to the rule that all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r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ew  applications  (like Xywrite) that  capture  the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 for themselves will not let you call up RESPRO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running.   This will not be the case  for  most 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spreadsheets, database programs, or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!*!*   Command-line Options   *!*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, A, R and C commands may be used on the DOS command 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RO must be already in memory for the switches to function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 be  loaded if any switches are included  in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ef value of these options is to allow the use of RESPR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-specific batch files.  You can choose which 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are  to be active while running  a  given 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 the  others,  and reactivate them on exit;  or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d re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spro [/?][/r][/c][/d fn.ft][/a fn.ft] [/k]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/?' switch gives a brief help message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/r' and '/c' switches perform the same  operations  (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rogram and clear) as entering 'r' or 'c' from the 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menu.   The disable/ enable functions  take  a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number.  The filename must includ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/k' (formerly 'c') and '/u' switches are used for 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combination of switches is allowed on the command lin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sh to disable or activate several programs, each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 preceded by the appropriate switch.  Switche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ed on from left to right.  Spaces are recommended for cla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space is allowed between the '/' and the switch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 - The '/c' switch (like the 'c' command) removes all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 RESPRO.   If  you want to remove RESPRO  as  well, 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ro  /c /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move  the  last  three  resident  programs  loaded,  ent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ro /r /r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/k and /u switches are interactive and therefore not  su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 batch 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crash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RESPRO keeps interrupt tables, it can handle this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gracefully than other such programs.  If you get caugh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dless loop but your keyboard is still alive, you can ex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or  the  "parent" process (e.g.,  DEBUG)  by 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CAPS LOCK and the SCROLL LOCK keys.  (Thi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dependent of the current status of these keys; see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 to  change  them.)  We  can't  absolutely  guarantee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 will  be all right on exit, but  this  procedure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ave files that would otherwise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anging Hot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combinations used to evoke RESPRO may be chang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ro /k (formerly 'respro c')  will change the keys for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ro  /u  (formerly  'respro  u')  will  change  the  key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crash"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witches may be combined with each other and with  an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 operation uses an ASCII key plus a combination of  shif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tl,  Alt,  Lshift,  Rshift).  The uncrash  feature  requir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 of  Ins,  Caps Lock, Num Lock,  Scroll  Lock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Req (for AT users).  Hold the shift keys down an instan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gisters the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changes will be recorded on disk, so RESPRO should  b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 directory when running these commands.   Th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the next time RESPRO i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LO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use RESLOG along with RESPRO, you should be sure to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RO first.  RESLOG will continue to operate even if RESPRO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ope you enjoy using RESP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