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ructions for RESTART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version of the RESTART.COM program that I wr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 one afternoon. RESTART2 is a somewhat more flexible vers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TART.COM, I contribute this program 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@tekgvs.labs.t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is a system configuration management program. Th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device drivers, tsrs, tradeoffs on ramdisks, etc, was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nuts having multiple config.sys and autoexec.bat file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. Restart maintains all the configurations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.dat.  This file contains a list of allowab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llowed by descriptions of the contents of any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config.sys and autoexec.bat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drive, but can also be used for command alias files,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, etc.). The file descriptions are lines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Lines can be conditionally included or exclud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 are created, restart can reboot the system.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can be specified for systems using staged-write disk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disable the reboot, or writing what would 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o the display rather than to the files (for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 gives a short message on the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files for configuration "config", then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-n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won't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-p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what would be the file contents for configuration "confi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(you might want to pipe the output through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-4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s four seconds before rebooting (any integer delay,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configur.dat, is expect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boot drive (It looks at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SPEC environment variable to decide which drive i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. If the environment variable BOOTDRIVE is def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at variable specifies the boot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configuration file specifies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Configuration names are separated by apostrop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s are used at the beginning and end of the line as well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other extraneous characters are allowed.  For instanc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386'med'noram'small'c++'max'c6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even possibl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must specify the first file to generate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files start with an asterisk. File nam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full drive and pathnames.  My seco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hat follow, up until the next file specification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, describe the lines which go in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a list of one or more configuration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paces, then that line is only inclu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ram'small' shell=c:\4dos.com /s:dc:\temp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tarting at "shell" is only placed into the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noram or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hat starts with a tilde is handled in the same mann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nse rever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'noram'small' shell=c:\4dos.com /s:dk: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placed in the file if the configuration is not no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In this case, it would be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386'med'c++'max'c60' shell=c:\4dos.com /s:dk: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line that cannot match any configuration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in the configur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 THIS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line that starts with neither * ' nor ~ is alway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sample configur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lean'small'lar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mall'large' driver=\sys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rge' driver=\sys\fastdrive.sy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rge' 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~'large' 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rge' pcshell/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mall'large' neattsr/p/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\bin;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