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 1991 - Robert S. Cu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. . . . . . .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. . . .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. . . . . . .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. . . . . . . .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 . . .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USAGE . . . . . . .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Change Keys  . . . 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 TIME AND DATE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 . .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W  . . . .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ONO  . . . . . .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 . . .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  . . . .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G  . . . .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G  . . . . . . . .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  . . . . . . . . . . . . . .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CLOCK . . .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OW  . . . . . .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ILENT 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or /HELP 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RANGES 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. .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. .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in the month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. .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. . . . .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. . . . . . . . . . . . . 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SUPPORT  . . . . . . . .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 . . . . . . . . .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. . . . . . . . .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is a time and date utility.  Used in your AUTOEXEC.BA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ime and date are displayed, giving you a chance to view, al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as necessary at 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PC/XT, AT,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Display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k RAM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2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/option /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W = White on Bl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ONO =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 =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=## = Start line on screen, where ## = 0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G=# = Background color, where # =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G=## = Normal text color, where ## = 0 - 31, with 16 - 31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=## = Highlight text color, where ## = 0 - 31, with 16 - 31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CLOCK = Write default TIME and current Julian DATE to RSCTIME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OW = A special "slow" mode is supported for the CGA,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ckering (a problem only with some CG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=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ELP =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DETAILS - COMMAND LINE OPTIONS" below for 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makes heavy use of the Julian calendar.  What is the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?  According to "FUNK &amp; WAGNALLS New Encyclopedia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 45 B.C. the Roman general and statesman Gaius Julius Caes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advice of the Greek astronomer Sosigenes, decided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ely solar calendar.  This calendar, known as the Julian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normal year at 365 days, and the leap year, every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, at 366 days.  Leap year is so named because the extr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ny date after February in a leap year to "leap" over on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eek and to occur two days later in the week than it d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year.  The Julian calendar also established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s and the days of the week as they exist in present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what good does knowing this do for us?  Since Caesar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system so orderly, it is possible to represent a date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er.  Once this is done, you can then easily add or subtract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date, then by reversing the process, determine the new dat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possible to then determine the month, day of the month, and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from a given Julia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makes use of the Julian calendar to determine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and to calculate what day of the year the current DATE is and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are left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is intended to be used in your AUTOEXEC.BAT file,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sed as a stand alone program.  At boot-up, during th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the current system TIME and DATE will appea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n your video display terminal.  The display is continually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how the running TIME.  If RSCTIME is running at midnight, the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updated.  Notice that RSCTIME will also show what day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E is, along with how many days remain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un as a stand alone program, you will want to copy RSCTIME.EX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in your PATH statement.  RSCTIME may then be started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y typing RSCTIME and pressing ENTER or RETURN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SCTIME.EXE is not in a directory within your PATH, you must log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where RSCTIME.EXE i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of RSCTIME will display the current TIME an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a list of "Quick Change Keys" available (see list of "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Keys" below) in a window in the middle of your displ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 list of the keys that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d or D will allow you to edit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"EDITING THE TIME AND DATE"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0 or the space bar will zero out the seconds displ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s are less than 30, the minute is unchang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are 30 or greater, the minute is increased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numerals (01234567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as the delimiter for the DAT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moves the cursor one characte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will move the cursor to the end of the 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will delete the character 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will restore the edit line to its initi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ight arrow moves to next fiel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y deletes the whole 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END deletes the edit line from the cursor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NTER or RETURN to accept the displayed line, RSC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your input for validity.  Should there be a problem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, RSCTIME will produce a sour tone from you computer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with either the current TIME or DATE, ready for editing.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might be 24:30:30 since there are only 24 hours (0 -&gt; 2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limitations apply to the other entries.  For a complet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entry ranges, refer to "Valid Input Ranges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puters use an add-on clock/calendar board that needs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ead the TIME and DATE from the add-on board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included in your AUTOEXEC.BAT and will set the DOS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the add-on board.  If the TIME and/or DATE is corr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level, another utility usually must be run to set the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dd-on clock/calenda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cilitate those computers described above, RSCTIME will s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value according to the actions taken by RSCTIME. 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hange in either the TIME or DATE is made within RSCTIM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zero (0) will be set.  If a change to either TIME 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ake place within RSCTIME, an ERRORLEVEL or one (1) will be se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is terminated from an error condition, an ERRORLEVEL of 2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SCTIME is called from a batch file, such as your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check the ERRORLEVEL returned by RSCTIME and branch accord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y inside the batch file.  If checking for the ERRORLEVEL value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please remember that you MUST check for the higher value firs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BAT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are not case sensitive but do need 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sh (/) as a delimiter.  The order of the commands on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ritical.  Those commands that conflict, such as mixing /MON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 on the command line, may cause undesir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 options, /BW or /MONO or /COLOR, control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is presented on your monitor.  If any of these options are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will determine whether there is a color or monochrome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and set the screen colors I have chosen for that adapter. 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options will allow you to override RSCTIME's automatic determ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f your video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W = White on Bl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W will set the colors of RSCTIME to white and bright white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s on a black background.  This command should be useful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 that have a CGA video adapter attached to a monochrom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also be useful on laptop computers, although I have no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 to test this o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ONO =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ONO will set the colors of RSCTIME to low/high intensit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 =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 will set the colors of RSCTIME to bright cyan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n 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=## = Start line on screen, where ## = 0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L=## will allow you to determine where on the screen RSC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ts window.  The range of acceptable values is between 0 and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alue is given out of this range, RSCTIME will us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or highest value, whichever is closest to the command lin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L option and the value given must have an equal sign (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m, withou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optional and has a default value of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G=# = Background color, where # = 0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G=# will allow you to determine what the background col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SCTIME window.  The range of acceptable values i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If a value is given out of this range, RSCTIME will us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or highest value, whichever is closest to the command lin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BG option and the value given must have an equal sign (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m, withou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optional and has a default valu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lor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4 =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5 =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6 =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7 =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G=## = Normal text color, where ## = 0 - 31, with 16 - 31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G=# will allow you to determine what the normal text col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SCTIME window.  The range of acceptable values i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.  If a value is given out of this range, RSCTIME will us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or highest value, whichever is closest to the command line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FG option and the value given must have an equal sign (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m, withou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optional and has a default value of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lor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4 = red         8 = grey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5 = magenta     9 = light blue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6 = brown      10 = light green  14 =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7 = white      11 = light cyan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greater than 15 will produce a blinking text.  It is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ed that values greater than 15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=## = Highlight text color, where ## = 0 - 31, with 16 - 31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I=# will allow you to determine what the highlight text col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r the RSCTIME window.  The range of acceptable values is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1.  If a value is given out of this range, RSCTIME will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st or highest value, whichever is closest to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The /HI option and the value given must have an equal sign (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m, withou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optional and has a default value of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lor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4 = red         8 = grey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5 = magenta     9 = light blue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6 = brown      10 = light green  14 =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7 = white      11 = light cyan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greater than 15 will produce a blinking text.  It is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ed that values greater than 15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 Page 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CLOCK = Write default TIME &amp; current DATE to RSCTIME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option might be one of the more unique fea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  Some computers have no battery backed real time clock/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or battery backed CMOS memory to hold the real TIME and DAT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is turned on, if not told anything different, 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use a TIME of 00:00:00 and DATE of 01-01-1980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IME and DATE.  How many times have you looked in a word pro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 file directory and seen all the file creation dates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01-1980?  At the least, it is inaccurate, but at the wor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tell when a file was re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NOCLOCK command line option will provide a crude form of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clock/calendar.  When RSCTIME is started with this option,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oot directory of the default drive for a file named RSCTIME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finds the file, it will read some information from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sists of the Julian date and default TIME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SCTIME was run using the /NOCLOCK option.  Assuming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urned on one day after its last use, RSCTIME will incre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ian date by one day.  RSCTIME will then set the system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new Julian date and the default TIME.  Upon exiting, RSC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write the RSCTIME.DAT file to the root directory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The file will then consist of the current Julian d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RSCTIME.DAT file is a simple ASCII file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dited with any text editor.  Unless told otherwise, RSCTIME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TIME to 09:00:00.  Since the computer tends to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ame time every day, the default TIME may be chang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t suits your requirements.  Please be sure to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is used in the RSCTIME.DAT file.  DO NOT edit the fir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SCTIME.DAT file.  This number is the Julian date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SCTIME was run.  Changing this number may cause undes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f the computer is not turned on for several da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ff, then on again in the same day, the DATE will not be ac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.  But, considering it will be close and not the 01-01-1980 th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rmally use, you should be happy.  Also, if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n at a time different from the default TIME,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 said before, this is a crude means of obtaining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form of the TIME and DATE, but you can't have everyth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does not have a real time clock/calenda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installing one.  In some cases, having an accurat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 on the various files you create could be helpful, or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, ess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"slow" mode is supported for the CGA, to prevent flic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problem only with some CG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Page 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silent mode for TIME update.  RSCTIME will produce a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certain circumstances.  For example, when the seconds zero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ew minute, RSCTIME will produce a tone.  /SILENT, however,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urn off the sour tone produced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or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a generic help screen listing the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ranges for TIM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. . . . . . . . . . . . . . 0 -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. . . . . . . . . . . . . 0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. . . . . . . . . . . . . 0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ranges for DAT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. . . . . . . . . . . . . . 1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in the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. . . . . . . . . . . 1 - 28 (non-leap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. . . . . . . . . . . 1 - 29 (leap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h  .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 . . . . . . . . . . . . 1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. .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. . . . . . . . . . . . . 1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. .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.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 . . . . . . . . . . 1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. . . . . . . . . . . 1 -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ember . . . . . . . . . . . 1 -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. . . . . . . . . . . . . . greater than 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Page 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ollowing disclaimer is courtesy of Paul Mayer, author of GRAB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dded to this documentation with his permission.  His writing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odified slightly to suit this application.  I do not claim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r. Mayer's writin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RSCTIME must accept this disclaimer of warranty: "RSC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as is.  The author disclaims all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ny purpose. 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RSC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was slowly developed over a period of about one year.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time this long, it is easy to lose track of the purpos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source code and conflicts may develop.  I tried to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 as thoroughly as I could, but bugs can always creep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hould encounter a bug, please try to duplicate it, while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the keystrokes and/or circumstances that caused i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at the address given below or on either CompuServe, GEni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ulletin board systems I have listed (see "SOFTWARE SUPPORT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try to duplicate the problem and correct it.  Please bear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 have limited resources to test RSCTIME on.  If a particula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be related to your equipment, I may not be able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Page 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t accept phone calls, but I may be contact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0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mdale, CA  93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may be contacted on the following 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3167,3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: R.CUR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 may be contacted under the name of Bob Curtis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bulletin board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ER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949-8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 John Burns and Skip Tay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sts involved, I do not log onto the nation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egular basis, so a response may take some time.  For a faster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better to contact me by mail or on one of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Page 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John Clark Craig, author of Microsoft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Toolbox, for several very useful routines in RSCTIME. 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's book is available from Microsoft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to Paul Mayer, author of GRAB Plus, for graciously allow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his "boiler plate" shareware description and license agre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s.  I looked "high and low" for such a file on GEn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with no luck.  Knowing of Paul's affiliation with the Assoc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of Shareware Professionals, I decided to contact him through Com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.  I asked him if he knew of such a file.  He sure did, an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of fact he had uploaded one to CompuServe.  With his permission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it in this doc file.  I have modified it slightly to su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and I make no claim to Mr. Mayer's wri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 would like to thank my wife, Shelly, for her help in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this documentation, finding bugs in RSCTIME (Yes, Virginia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were a few.....), and putting up with my long hou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When a programmer is trying to debug their own work, I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tendency to only press the correct keys and mak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 Sometimes it takes a neophyte to find the thing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ooked, or ask the questions that seem soooo obvious to the program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, She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Page 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- 10/14/1990 -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- 11/26/1990 - Added /SL, /BG, /FG, /HI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size of distribution package b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format documentation file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 compressed with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1 - 01/06/1991 - Modified help screen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was not released for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0 - 04/25/1991 - Removed /W command line parameter in favor of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er ERRORLEVEL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RRORLEVEL value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/SNOW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PBCl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ne with certain changes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/SILENT to turn off tone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CTIME.EXE          Copyright (c) 1990, 1991           Page 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S. Curt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