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UN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$3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Anytime! is an easy to use program for IBM PC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atibles that monitors up to 15 combinations of days (Su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at), dates, and times (am - pm format) in the background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me it is run (15K per run) to play back keystrokes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sh just as if you typed them into your favorit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self! NO BATCH FILES ARE NEEDED!  Automatically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s from your favorite bulletin board service when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ates are cheap! Recalculate large spreadsheets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base reports generated automatically at night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ekends, or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s of RUN ANYTIME!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)  Overstrike Editor for entering keystrokes, days, d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imes for keystrokes to play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 6 page online help f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 Automatic execution of RUN ANYTIME! to watch for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ates, and times you last entered if a ke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sed within 30 seconds of starting RUN ANY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llows the program to be loaded with a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cluding AUTOEXEC.BAT when the PC is unatt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 Two minute warning on screen of the exact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are about to play back and one short beep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vent playback at this time by pressing both shift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 Places a character in the upper right hand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ANYTIME! program that is running (6 differen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included for registered users so that several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y be run on fast computers - the numbers 1, 2, and 3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n sequentially for example when you are monitoring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fferent times, days, and dates, eg. you loaded 3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RUN ANY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 You may disable RUN ANYTIME! by pressing the Ctrl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shift keys at the same time.  Once disabl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n then enable RUN ANYTIME! by pressing these key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message will appear for 3 seconds reminding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able or enable RUN ANYTIME!  There will be a blan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e upper right corner of your screen to remind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N ANYTIME!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)  Can reboot personal computers at any time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you a change of your system configuration (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modify your config.sys and autoexec.b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 Efficient use of the timer interrupt so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ry low overhead (slows programs less than 0.5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9)  Compatible with other macro programs such as Smart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uperkey.  (If loaded first, RUN ANYTIME! can load and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on of another program's macros at the time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/or exact date that you desi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0)  Can be run multiple times from different directo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nitor a larger combination of times, days, and d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imitation is the amount of memory you are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 and the speed of your computer.  Up to ni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pies of RUN ANYTIME! can be run on a 16 MHz 386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hich allows 135 combinations of times, days, and da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monitored with the use of 135K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DAY AND RECEIVE THE LATEST VERSION AND YOUR 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 check for $35.00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wford Software, Inc., 3001 Farner Ct., Riverwoods, IL 6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ish you may send your Visa/Master Card number or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r number for your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312) 940-93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Visa/Master Card Acce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   1) Keep all files in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RUNAT1 for computers made after 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) RUNPC1 for computers made before January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Control keys:  Enter or Return key and Tab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dvances to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p Arrow - up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wn Arrow - down on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Arrow -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ft Arrow -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space -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Up - to top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gDn - to bottom of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me - to beginning of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nd - to end of a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unction keys: F1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2 - Save cur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3 - Save &amp;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4 - Exit withou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ack keys:  a through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through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"'()+,-./:;&lt;=&gt;?@[\]_`{|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>#1 through #0 equal F1 through F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1 through !0 equal Alt1 through Alt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a or !A through !z or !Z equal A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rough 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#1 through !#0 equal AltF1 through Alt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 equals Enter key or Return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10 second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 equals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 - ends playback of subsequ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 - 1 minute playback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- reboot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OTHER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ANYTIME! has been used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no problems have been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key 1.1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C compil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bo Assembl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rown Ba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igital Communications Associat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talk Mk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Executiv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Tree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Future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! (Disk Cache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Hilgraev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yperaccess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I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M/386 (RUN ANYTIME! must be run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irtual mach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 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phony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Quarterdeck Offic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sqview 2.01 (loaded both befo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Revolution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ui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) SoftLogic Solu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Carousel (loaded both befor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Software Publishing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vard Graphic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) Software Research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rtkey 5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ceding are registered trademarks with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oftware is copyrighted and all rights are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ldwide by CRAWFORD SOFTWARE, INC., 3001 Farner Cou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verwoods, IL  60015, US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