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8:08�������������   RUN ANYTIME! by Crawford Software, Inc.   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Time to   Execute   Dat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ystrokes to be played back.               Execute    Daily?   Execut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letter that you are reading now$          1:30 am      2        /  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play back at 1:30 am and 1:34 am and      1:34 am      2        /  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:38 am every Tuesday.$                        1:38 am      2        /  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:   am               /  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letter that you are reading now will     12:30 pm      n       2/14/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 back (including spaces, unless you use   12:34 pm      n       2/14/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dollar sign to stop playback) at 12:30 pm   12:38 pm      n       2/14/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12:34 pm and 12:38 pm and 12:42 pm and    12:42 pm      n       2/14/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:46 pm on Valentine's day, 1989.            12:46 pm      n       2/14/89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:   pm               /  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ch letter here plays back at noon daily.    12:00 pm      y        /  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 xml:space="preserve">:   pm               /  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1 function key would be #1                 :   pm               /  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ltA key combination would be !A             :   pm               /  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sc key would be % and Enter is ~           :   pm               /  /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-Help  F2-Save  F3-Save &amp; Execute  F4-Exit w/out executing  ^1min pause $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-Yes N-No 1-Mon 2-Tues 3-Wed 4-Thurs 5-Fri 6-Sat 0-Sun  #FKey   ~Enter  !Al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S WILL EXECUTE IN 30 SECONDS UNLESS A KEY IS PRESSED!  %Esc *Reboot PC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