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AYVER: Utility to trick DOS into telling programs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some oth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VER is shareware. If you contribute to the cause, I'll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ting programs. I suggest $5-10 for SAYVER.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Phil Katz as well, as he wrote the code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interupt 21 vector and replaces it with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 Tom Peters, 2811 W. Green Tree, Glendale, WI 53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VER Version 2.0, as of  4/17/87,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AYVER2 and it will prompt you by asking wh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you'd like to be today. Enter three digits, eg 320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0, without the decimal point. Obviously,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.01, you'd have to enter the zero in the middle: "2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oint of information, SAYVER ignores a decimal poi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the second character, so if you wan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"3.20" go ahead. The program still get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, even though it prints "3..20"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forth, all programs that request the DOS version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number you specify. This includes the DO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AYVER version 2.0 was already resident, it is not re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value you specify is loaded into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SAYVER so that it is updated. Allowing SAYVE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would have worked as well, except that each cop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takes up nearly 600 more bytes and slows DOS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. Anyhow, the net effect is the same, whether SAY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s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VER: How it wor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et the version number to return from the user.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and store it within the section of code tha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, IE a new interupt 21 handler. This new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: 1. clear BX  2. clear CX  3. stuf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AX to be returned as the "DOS version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 the old interupt 21h vector and store it in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ok at the 10 bytes of code starting 4 bytes aft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If the old vector points to a copy of SAYVER 2.0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ytes will be "SAYVER 2.0". This means that it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If those 10 bytes don't match, SAYVER wasn't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it was already there, stick the new version number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fter the old vector and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it was not already resident, call interupt 27h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ew interupt 21h handl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Uncle Phil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end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