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DATE.COM (V 2.1)                 by Lawrence Spiwak 21 Oct 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Lawrence Spiwak, 117-C Sea Hawk Court, St. Marys, GA 3155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 SETDATE  [any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btains the current date in the computer and S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the following vair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= day of the week (Mon-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= month (January-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= date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= month date, year (ie: October 17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DATE= date month year (ie: 17 Octo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DATE= mm-dd-yy (10-17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s are given, a page of explaination will be prin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 the explaination message, type anything aft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essing [RETURN].  In any case, the above variable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it the following return cod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0:  No error occured - program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1:  Environment full or corrupt (see DOS S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2:  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codes would be useful in a batch file to test for program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certain instances where a user may hav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ace to set all of the above variables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set as many of the variables it can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o expand the environment size (especially under DOS 3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statem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n is the size of the environment in bytes.  If 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then the default environment size is 160 bytes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the CONFIG.SYS file tells DOS to load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and make it permanent (/P) and set the environment size to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E:nnnn).  If you do not have a CONFIG.SYS file i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or line editor such as EDLIN.COM to create one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s entered into CONFIG.SYS, reboot the comput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to load the command processor with the larg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environment settings, type SET [RETURN]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se variables in a batch file, enclose the desi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% (percent) characters.  For example, in an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(previous lines of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ATE supp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t is %DAY% %TODAY%, let's see what you have scheduled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(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gram alters the environment of the parent process (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- usually COMMAND.COM), the changes to the environmen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vious if called from other than the COMMAND.COM (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batch file).  This program would return an ERRORLEVEL 1 (envr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or corrupt) if called from within DEBUG.COM or CV.EXE (cod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SP address passed to the program would be from COD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TE.COM and not from DOS to SETDATE.COM, therefore we have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DOS copy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DATE.COM is intended to be a shareware program.  It may not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istributed, or be used commercially without a SITE-LICENSE agreem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.S. government and all branches of the military have unlimited us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duct.  However, being a shareware program, if you fi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DATE.COM to be an useful asset to your program library, a sm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15.00 donation would be greatly appreciated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source code is available from the author for a fee of $30.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awrence Spiwa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17-C Sea Hawk C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t. Marys, GA 3155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