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4TO5 - A PROGRAM IN QBASIC 1.0 FOR DO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arman Lawrick, Ottawa, Canada, June 18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564,1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DOS 4.0 menu files from the DOS 4.0 DOSSHELL (.MEU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s information found in them to the DOS 5.0 DOSSHELL.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orting the DOS 4.0 DOSSHELL menus to the new DOS 5.0 DOS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, or Progra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HEL4TO5.EXE program, just type SHEL4TO5 at a DOS 5.0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HEL4TO5.BAS program, just type QBASIC /RUN SHEL4TO5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5.0 prompt.  To load and look at the source code in SHEL4TO5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QBASIC SHEL4TO5 at a DOS 5.0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e program, you are asked if you want to rea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bout the program.  Simply run the program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stion with a Y for more information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