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OWDEVS is a small utility that displays information about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ault system devices, SHOWDEVS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 type (Character 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 name (Character device) or number of units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installed devices, SHOWDEVS gives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 type (Character or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vice name (Character device) or number of units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ame of installing program or file (whe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emory occupied b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py and share SHOWDEVS, without charge.  If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useful, that's reward enough for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