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MPT (The Smart Prompt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User Suppor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 by Charl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MPT is a memory resident program (TSR) that requires 2.5k memory and au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DOS can provide in your prompt.  Five particula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available to be added to the prompt; read 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.0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you would issue the prompt comman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services that SPMPT provides.  The five characters:  !, m, @,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 each have special meaning and will be replaced by SPMPT a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follows.  These five characters are not immutabl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any other set of five characters.  Information o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nges is provided in the NOT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mpt (as issued in my autoexec.ba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! m $t$h$h$h$h$h$h@ *#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!" up front is a character that is replaced by the ninth charac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UTOEXEC.BAT file which is of the form "rem auto?...".  Where the th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substitutes for the ninth character and is one of the digit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depending upon the particular AUTOEXEC.BAT/CONFIG.SYS combination of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hat the machine booted up with.  Here is the batch file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from one of the nine to any other one.  (I call it NS.BAT-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-and it is used it by typing a digit from 1 to 9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ce, the files auto1, auto2, ... and cfig1, cfig2, ...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1 goto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2 goto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3 goto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4 goto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5 goto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6 goto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7 goto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8 goto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auto9 goto 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exec.bat aut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onfig.sys cfi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w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auto%1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cfig%1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BOOT.COM is just to do an automatic warm boot at the e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e program; here is its dis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X,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WORD PTR [0072],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    FFFF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lace the "!" in the prompt if you don't wish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promp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! m $t$h$h$h$h$h$h@ *#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an "m" in the prompt causes SPMPT to replace it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emory as a decimal number which is the number of kilo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load programs.  It is the same memory value as i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KDSK program.  (It only reports kilobytes if you initialize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; see the NOT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the DOS prompt as it looks after I have sh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APCIS program which I use to interface wit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13k 6:17p TAPCIS1 C:\COM\T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1 means that I am using the first AUTOEXEC.BAT/CONFIG.SYS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ue to the 1 replacing the "!"), I have 113k bytes of free memory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k replacing the "m"), the time has been displayed as 6 hours, where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MPT were not loaded it would have displayed as 18.  The "@"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laced by the "p" (if it were "am" it would have been "a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risk, "*", has been replaced by the program that I shelled out o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" has been replaced by the shell "level" or the number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s that have been loaded into memory (1 not including initial o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ystem [DOS] itself).  Other than these special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ed by SPMPT all other characters in the PROMPT command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o DOS and act normally (e.g., the "$t$h$h$h$h$h$h"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dicated above this is a copyrighted program.  No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copying or use by any individual or organization; howeve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old or included with any item(s) sold.  Furthermore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ither the executable file SPMPT.COM, or this documentation SPM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hibited.  Other files and/or documentation may accompan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cumentation when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software and documentation the author makes no warranty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nor implied.  Nor does he assume respon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amages that may be incurred due to its use.  If you ru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ies while using SPMPT then STOP USING IT.  I sha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mprovements to the program in the future including bug fixe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rtant that users provide information to me that will help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eliminate problems caused by undesirabl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ypes of software.  If you would like to support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SPMPT then a contribution of $15--or any amount--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ly appreciated.  If you will send at least $15 for registr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nd you the commented assembly language source code for SP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have the source please indicate that in your letter (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  Also indicate diskette type:  5 1/4 or 3 1/2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end the source code via CompuServe's Email in an .ARC or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 has reported to me that the program conflicts with the DO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TORE programs; however, I have never experienced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on any of the machines on which I have used SPMP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d that the name of the LOTUS program is not reported proper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of that program's version 2.  Reports of any other problem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.  The author may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 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henwald, TN 38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15) 796-2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User ID 72210,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MPT.COM has the ability to change the characters it use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t places in the prompt.  By default the character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m @ *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am/pm symbol from "@" to "^", for example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MPT @=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(with a fresh SPMPT.COM just after assembly) SPMPT will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in the prompt with the amount of free memory in byte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PMPT display the amount of free memory in kilobytes using "k" or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kilobyte number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MPT m=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MPT m=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MPT was distributed to a few friends and acquaintances in the pa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12HRS (because it converts DOS's 24 hour format to 12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ts first incarnation as a widely distributed program. 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SPMPT versus 12HRS allow it to work with both 4DOS and D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